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юридических лиц                                              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в аукционе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одаже   муниципального имущества _____________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даже муниципального имуществ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___ , а также порядок проведения аукциона, установленный Постановлением №585 от 12 августа 2002 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упли-продажи не позднее 5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права на заключение договора купли - продажи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а также затраты на проведение аукциона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юридических лиц                                              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в аукционе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одаже   муниципального имущества _____________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даже муниципального имуществ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___ , а также порядок проведения аукциона, установленный Постановлением №585 от 12 августа 2002 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упли-продажи не позднее 5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права на заключение договора купли - продажи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а также затраты на проведение аукциона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явку на участие в аукционе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латёжное поручение с отметкой банка об исполнении, подтверждающее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отариально заверенные копии учредительных документов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ведения о доле Российской Федерации, субъекта РФ, муниципального образования в уставном  капитале юридического лиц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исьменное решени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ись  прилагаемых документов в двух экземпляра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заявку на участие в аукционе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латёжное поручение с отметкой банка об исполнении, подтверждающее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отариально заверенные копии учредительных документов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сведения о доле Российской Федерации, субъекта РФ, муниципального образования в уставном  капитале юридического лиц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исьменное решени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пись  прилагаемых документов в двух экземпляра.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26:00Z</dcterms:created>
  <dc:creator>Катя</dc:creator>
  <dc:description/>
  <cp:keywords/>
  <dc:language>en-US</dc:language>
  <cp:lastModifiedBy>Admin</cp:lastModifiedBy>
  <cp:lastPrinted>2010-05-12T12:51:00Z</cp:lastPrinted>
  <dcterms:modified xsi:type="dcterms:W3CDTF">2010-07-26T04:26:00Z</dcterms:modified>
  <cp:revision>2</cp:revision>
  <dc:subject/>
  <dc:title> </dc:title>
</cp:coreProperties>
</file>