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880" y="0"/>
                            <a:ext cx="4495320" cy="639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3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Для юридических лиц                                              </w:t>
                              </w:r>
                              <w:r>
                                <w:rPr>
                                  <w:kern w:val="2"/>
                                  <w:spacing w:val="-2"/>
                                  <w:sz w:val="21"/>
                                  <w:szCs w:val="2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ПРОДАВЦ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3" w:after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2"/>
                                  <w:szCs w:val="2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                                                  В Администрацию Фировского район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20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3" w:after="0"/>
                                <w:ind w:left="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7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ЯВКА НА УЧАСТИЕ В ПРОДАЖЕ МУНИЦИПАЛЬНОГО ИМУЩЕСТВА ПОСРЕДСТВОМ ПУБЛИЧНОГО ПРЕДЛОЖ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39" w:after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130"/>
                                  <w:spacing w:val="-9"/>
                                  <w:szCs w:val="2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«___»________20__г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" w:after="0"/>
                                <w:ind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 именуемый далее Претендент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4"/>
                                  <w:spacing w:val="-4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полное наименование юридического лица, подающего заявку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4"/>
                                  <w:spacing w:val="-4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регистрированный по адресу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40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4"/>
                                  <w:spacing w:val="-4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ействующего на основании 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инимая решение об участии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продаже посредством публичного предложения муниципального имущест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 находящегося в муниципальной собственност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2712" w:leader="underscore"/>
                                  <w:tab w:val="left" w:pos="5093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ind w:left="293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аименование имущества, его основные характеристики и местонахождение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язуюсь:</w:t>
                              </w:r>
                            </w:p>
                            <w:p>
                              <w:pPr>
                                <w:tabs>
                                  <w:tab w:val="left" w:pos="518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облюдать услови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жи посредством публичного предложения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3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 содержащиеся в информационном сообщении</w:t>
                              </w:r>
                            </w:p>
                            <w:p>
                              <w:pPr>
                                <w:tabs>
                                  <w:tab w:val="left" w:pos="4925" w:leader="underscore"/>
                                  <w:tab w:val="left" w:pos="6221" w:leader="underscore"/>
                                  <w:tab w:val="left" w:pos="6926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ind w:lef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 продаже муниципального имущества посредством публичного предложения, опубликованном в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азете «Коммунар»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о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т _         20_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№___ , а также порядок проведени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жи посредством публичного предложения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, установленный Постановлением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549 от 22.07.2008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) в случае признания победителем заключить с Продавцом догов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7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упли-продажи не позднее 5 рабочих дней со дня выдачи уведомления о признании участника продажи имущества победителем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и произвести с Продавцом полную оплату имущества, установленную</w:t>
                              </w:r>
                              <w:r>
                                <w:rPr>
                                  <w:kern w:val="2"/>
                                  <w:w w:val="89"/>
                                  <w:spacing w:val="9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89"/>
                                  <w:spacing w:val="9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 </w:t>
                              </w:r>
                              <w:r>
                                <w:rPr>
                                  <w:kern w:val="2"/>
                                  <w:w w:val="89"/>
                                  <w:sz w:val="22"/>
                                  <w:szCs w:val="22"/>
                                  <w:spacing w:val="-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езультатам продажи, а также затраты на проведение продажи в сроки, определяемые протоколом об итогах продажи имущества посредством публичного предложения.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3)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едставить Продавцу в установленных законодательством случаях справку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5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 декларировании источников денежных средств, используемых при оплат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5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ава на заключение договора купли - продажи по форме, установленной налоговой службой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оссийской  Феде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8;top:0;width:7078;height:10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83" w:after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2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Для юридических лиц                                              </w:t>
                        </w:r>
                        <w:r>
                          <w:rPr>
                            <w:kern w:val="2"/>
                            <w:spacing w:val="-2"/>
                            <w:sz w:val="21"/>
                            <w:szCs w:val="2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ПРОДАВЦ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83" w:after="0"/>
                          <w:rPr/>
                        </w:pPr>
                        <w:r>
                          <w:rPr>
                            <w:kern w:val="2"/>
                            <w:sz w:val="21"/>
                            <w:spacing w:val="-2"/>
                            <w:szCs w:val="2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                                                   В Администрацию Фировского район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207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63" w:after="0"/>
                          <w:ind w:left="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7"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ЯВКА НА УЧАСТИЕ В ПРОДАЖЕ МУНИЦИПАЛЬНОГО ИМУЩЕСТВА ПОСРЕДСТВОМ ПУБЛИЧНОГО ПРЕДЛОЖ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39" w:after="0"/>
                          <w:rPr/>
                        </w:pPr>
                        <w:r>
                          <w:rPr>
                            <w:kern w:val="2"/>
                            <w:sz w:val="23"/>
                            <w:w w:val="130"/>
                            <w:spacing w:val="-9"/>
                            <w:szCs w:val="2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«___»________20__г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4" w:after="0"/>
                          <w:ind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 именуемый далее Претендент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16"/>
                            <w:w w:val="84"/>
                            <w:spacing w:val="-4"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полное наименование юридического лица, подающего заявку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4"/>
                            <w:spacing w:val="-4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регистрированный по адресу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40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4"/>
                            <w:spacing w:val="-4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ействующего на основании 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8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инимая решение об участии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продаже посредством публичного предложения муниципального имущест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 находящегося в муниципальной собственности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: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2712" w:leader="underscore"/>
                            <w:tab w:val="left" w:pos="5093" w:leader="underscore"/>
                          </w:tabs>
                          <w:overflowPunct w:val="false"/>
                          <w:autoSpaceDE w:val="false"/>
                          <w:bidi w:val="0"/>
                          <w:ind w:left="293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аименование имущества, его основные характеристики и местонахождение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язуюсь:</w:t>
                        </w:r>
                      </w:p>
                      <w:p>
                        <w:pPr>
                          <w:tabs>
                            <w:tab w:val="left" w:pos="518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облюдать услови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жи посредством публичного предложения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-3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 содержащиеся в информационном сообщении</w:t>
                        </w:r>
                      </w:p>
                      <w:p>
                        <w:pPr>
                          <w:tabs>
                            <w:tab w:val="left" w:pos="4925" w:leader="underscore"/>
                            <w:tab w:val="left" w:pos="6221" w:leader="underscore"/>
                            <w:tab w:val="left" w:pos="6926" w:leader="underscor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ind w:lef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 продаже муниципального имущества посредством публичного предложения, опубликованном в 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азете «Коммунар»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о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т _         20_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№___ , а также порядок проведени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жи посредством публичного предложения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, установленный Постановлением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549 от 22.07.2008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) в случае признания победителем заключить с Продавцом догов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7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упли-продажи не позднее 5 рабочих дней со дня выдачи уведомления о признании участника продажи имущества победителем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и произвести с Продавцом полную оплату имущества, установленную</w:t>
                        </w:r>
                        <w:r>
                          <w:rPr>
                            <w:kern w:val="2"/>
                            <w:w w:val="89"/>
                            <w:spacing w:val="9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89"/>
                            <w:spacing w:val="9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 </w:t>
                        </w:r>
                        <w:r>
                          <w:rPr>
                            <w:kern w:val="2"/>
                            <w:w w:val="89"/>
                            <w:sz w:val="22"/>
                            <w:szCs w:val="22"/>
                            <w:spacing w:val="-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езультатам продажи, а также затраты на проведение продажи в сроки, определяемые протоколом об итогах продажи имущества посредством публичного предложения.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18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3)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едставить Продавцу в установленных законодательством случаях справку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5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 декларировании источников денежных средств, используемых при оплат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18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5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ава на заключение договора купли - продажи по форме, установленной налоговой службой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оссийской  Федер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4953000" cy="6629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662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аявку на приобретение муниципального имущества посредством публичного предложения (установленной формы)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латёжный документ с отметкой банка об исполнении, подтверждающий внесение претендентом установленной суммы задатка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отариально заверенные копии учредительных документов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ведения о доле Российской Федерации, субъекта РФ, муниципального образования в уставном  капитале юридического лица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ешение в письменной форме соответствующего органа управления претендента, разрешающее приобретение имущества,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видетельства о государственной регистрации юридического лица и выписку из ЕГРЮЛ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 случае подачи заявки представителем претендента предъявляется надлежащим образом оформленная доверенность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пись  прилагаемых документов в двух экземплярах (один из которых с указанием даты и времени приема заявки возвращается претенденту).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firstLine="72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анием настоящего заявления заявитель или его представитель дает, согласие на хранение, обработку, в том числе автоматизированную, Администрацией Фировского района, ее структурными подразделениями полученных персональных представителя юридического лица и иных лиц, указанных в представляемых документах.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М.П. «__</w:t>
                            </w:r>
                            <w:r>
                              <w:rPr>
                                <w:u w:val="single"/>
                              </w:rPr>
                              <w:t>_</w:t>
                            </w:r>
                            <w:r>
                              <w:rPr/>
                              <w:t>__»__</w:t>
                            </w:r>
                            <w:r>
                              <w:rPr>
                                <w:u w:val="single"/>
                              </w:rPr>
                              <w:t>______</w:t>
                            </w:r>
                            <w:r>
                              <w:rPr/>
                              <w:t>__________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г.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522pt;mso-wrap-distance-left:9.05pt;mso-wrap-distance-right:9.05pt;mso-wrap-distance-top:0pt;mso-wrap-distance-bottom:0pt;margin-top:-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/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заявку на приобретение муниципального имущества посредством публичного предложения (установленной формы)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латёжный документ с отметкой банка об исполнении, подтверждающий внесение претендентом установленной суммы задатка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Нотариально заверенные копии учредительных документов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сведения о доле Российской Федерации, субъекта РФ, муниципального образования в уставном  капитале юридического лица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решение в письменной форме соответствующего органа управления претендента, разрешающее приобретение имущества,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свидетельства о государственной регистрации юридического лица и выписку из ЕГРЮЛ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в случае подачи заявки представителем претендента предъявляется надлежащим образом оформленная доверенность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пись  прилагаемых документов в двух экземплярах (один из которых с указанием даты и времени приема заявки возвращается претенденту).</w:t>
                      </w:r>
                    </w:p>
                    <w:p>
                      <w:pPr>
                        <w:pStyle w:val="ConsNormal"/>
                        <w:widowControl/>
                        <w:ind w:right="0" w:firstLine="720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анием настоящего заявления заявитель или его представитель дает, согласие на хранение, обработку, в том числе автоматизированную, Администрацией Фировского района, ее структурными подразделениями полученных персональных представителя юридического лица и иных лиц, указанных в представляемых документах. 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/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/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/>
                        <w:t>М.П. «__</w:t>
                      </w:r>
                      <w:r>
                        <w:rPr>
                          <w:u w:val="single"/>
                        </w:rPr>
                        <w:t>_</w:t>
                      </w:r>
                      <w:r>
                        <w:rPr/>
                        <w:t>__»__</w:t>
                      </w:r>
                      <w:r>
                        <w:rPr>
                          <w:u w:val="single"/>
                        </w:rPr>
                        <w:t>______</w:t>
                      </w:r>
                      <w:r>
                        <w:rPr/>
                        <w:t>__________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/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г.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59:00Z</dcterms:created>
  <dc:creator>Катя</dc:creator>
  <dc:description/>
  <cp:keywords/>
  <dc:language>en-US</dc:language>
  <cp:lastModifiedBy>XTreme</cp:lastModifiedBy>
  <cp:lastPrinted>2011-03-28T11:00:00Z</cp:lastPrinted>
  <dcterms:modified xsi:type="dcterms:W3CDTF">2011-05-25T10:34:00Z</dcterms:modified>
  <cp:revision>4</cp:revision>
  <dc:subject/>
  <dc:title> </dc:title>
</cp:coreProperties>
</file>