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физ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-7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ПРОДАЖЕ МУНИЦИПАЛЬНОГО ИМУЩЕСТВА ПОСРЕДСТВОМ ПУБЛИЧНОГО ПРЕДЛОЖ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даже посредством публичного предложения муниципального имуще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людать услов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 посредством публичного предложения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___ , а также порядок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и посредством публичного предложения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установленный Постановлени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49 от 22.07.2008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пли-продажи не позднее 5 рабочих дней со дня выдачи уведомления о признании участника продажи имущества победителем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произвести с Продавцом полную оплату имущества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физ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-7"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ПРОДАЖЕ МУНИЦИПАЛЬНОГО ИМУЩЕСТВА ПОСРЕДСТВОМ ПУБЛИЧНОГО ПРЕДЛОЖ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даже посредством публичного предложения муниципального имуще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людать услов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 посредством публичного предложения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___ , а также порядок провед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и посредством публичного предложения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установленный Постановлени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49 от 22.07.2008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пли-продажи не позднее 5 рабочих дней со дня выдачи уведомления о признании участника продажи имущества победителем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произвести с Продавцом полную оплату имущества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продажи, а также затраты на проведение продажи в сроки, определяемые протоколом об итогах продажи имущества посредством публичного предложения.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приобретение муниципального имущества посредством публичного предложения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ый документ с отметкой банка об исполнении, подтверждающий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случае подачи заявки представителем претендента предъявляется надлежащим образом оформленная доверенность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.П. «__</w:t>
                            </w:r>
                            <w:r>
                              <w:rPr>
                                <w:u w:val="single"/>
                              </w:rPr>
                              <w:t>_</w:t>
                            </w:r>
                            <w:r>
                              <w:rPr/>
                              <w:t>__»__</w:t>
                            </w:r>
                            <w:r>
                              <w:rPr>
                                <w:u w:val="single"/>
                              </w:rPr>
                              <w:t>______</w:t>
                            </w:r>
                            <w:r>
                              <w:rPr/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приобретение муниципального имущества посредством публичного предложения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ый документ с отметкой банка об исполнении, подтверждающий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 случае подачи заявки представителем претендента предъявляется надлежащим образом оформленная доверенность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представителя юридического лица и иных лиц, указанных в представляемых документах.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М.П. «__</w:t>
                      </w:r>
                      <w:r>
                        <w:rPr>
                          <w:u w:val="single"/>
                        </w:rPr>
                        <w:t>_</w:t>
                      </w:r>
                      <w:r>
                        <w:rPr/>
                        <w:t>__»__</w:t>
                      </w:r>
                      <w:r>
                        <w:rPr>
                          <w:u w:val="single"/>
                        </w:rPr>
                        <w:t>______</w:t>
                      </w:r>
                      <w:r>
                        <w:rPr/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/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1:00Z</dcterms:created>
  <dc:creator>Катя</dc:creator>
  <dc:description/>
  <cp:keywords/>
  <dc:language>en-US</dc:language>
  <cp:lastModifiedBy>XTreme</cp:lastModifiedBy>
  <cp:lastPrinted>2011-03-28T11:00:00Z</cp:lastPrinted>
  <dcterms:modified xsi:type="dcterms:W3CDTF">2011-05-25T10:34:00Z</dcterms:modified>
  <cp:revision>3</cp:revision>
  <dc:subject/>
  <dc:title> </dc:title>
</cp:coreProperties>
</file>