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880" y="0"/>
                            <a:ext cx="4495320" cy="639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3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Для индивидуальных предпринимателей</w:t>
                              </w:r>
                              <w:r>
                                <w:rPr>
                                  <w:kern w:val="2"/>
                                  <w:spacing w:val="-2"/>
                                  <w:sz w:val="21"/>
                                  <w:szCs w:val="2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ПРОДАВЦ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3" w:after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2"/>
                                  <w:szCs w:val="2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                                                   В Администрацию Фировского район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20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3" w:after="0"/>
                                <w:ind w:left="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pacing w:val="-7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ЯВКА НА УЧАСТИЕ В АУКЦИОН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39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39" w:after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130"/>
                                  <w:spacing w:val="-9"/>
                                  <w:szCs w:val="2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«___»________20__г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" w:after="0"/>
                                <w:ind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 именуемый далее Претендент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4"/>
                                  <w:spacing w:val="-4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полное наименование юридического лица, подающего заявку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4"/>
                                  <w:spacing w:val="-4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регистрированный по адресу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40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4"/>
                                  <w:spacing w:val="-4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ействующего на основании 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инимая решение об участии в аукционе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9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продаже   муниципального имущества _____________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 находящегося в муниципальной собственности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2712" w:leader="underscore"/>
                                  <w:tab w:val="left" w:pos="5093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ind w:left="293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наименование имущества, его основные характеристики и местонахождение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язуюсь:</w:t>
                              </w:r>
                            </w:p>
                            <w:p>
                              <w:pPr>
                                <w:tabs>
                                  <w:tab w:val="left" w:pos="518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ind w:left="283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блюдать условия  аукциона, содержащиеся в информационном сообщении</w:t>
                              </w:r>
                            </w:p>
                            <w:p>
                              <w:pPr>
                                <w:tabs>
                                  <w:tab w:val="left" w:pos="4925" w:leader="underscore"/>
                                  <w:tab w:val="left" w:pos="6221" w:leader="underscore"/>
                                  <w:tab w:val="left" w:pos="6926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ind w:lef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 проведении аукциона, опубликованном в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азете «Коммунар»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о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т _         20_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№___ , а также порядок проведения аукциона, установленный Постановлением №585 от 12 августа 2002 г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) в случае признания победителем аукциона заключить с Продавцом догов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7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аренды не позднее 5 дней после утверждения протокола об итогах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укциона и уплатить Продавцу стоимость права на заключение договора купли - продажи, установленную</w:t>
                              </w:r>
                              <w:r>
                                <w:rPr>
                                  <w:kern w:val="2"/>
                                  <w:w w:val="89"/>
                                  <w:spacing w:val="9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89"/>
                                  <w:spacing w:val="9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 </w:t>
                              </w:r>
                              <w:r>
                                <w:rPr>
                                  <w:kern w:val="2"/>
                                  <w:w w:val="89"/>
                                  <w:sz w:val="22"/>
                                  <w:szCs w:val="22"/>
                                  <w:spacing w:val="-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езультатам аукциона, а также затраты на проведение аукциона в сроки, определяемые протоколом об итогах аукцион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3)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едставить Продавцу в установленных законодательством случаях справку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5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 декларировании источников денежных средств, используемых при оплат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5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ава на заключение договора купли - продажи по форме, установленной налоговой службой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оссийской  Феде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8;top:0;width:7078;height:10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83" w:after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2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Для индивидуальных предпринимателей</w:t>
                        </w:r>
                        <w:r>
                          <w:rPr>
                            <w:kern w:val="2"/>
                            <w:spacing w:val="-2"/>
                            <w:sz w:val="21"/>
                            <w:szCs w:val="2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ПРОДАВЦ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83" w:after="0"/>
                          <w:rPr/>
                        </w:pPr>
                        <w:r>
                          <w:rPr>
                            <w:kern w:val="2"/>
                            <w:sz w:val="21"/>
                            <w:spacing w:val="-2"/>
                            <w:szCs w:val="2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                                                   В Администрацию Фировского район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207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63" w:after="0"/>
                          <w:ind w:left="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pacing w:val="-7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ЯВКА НА УЧАСТИЕ В АУКЦИОН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39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39" w:after="0"/>
                          <w:rPr/>
                        </w:pPr>
                        <w:r>
                          <w:rPr>
                            <w:kern w:val="2"/>
                            <w:sz w:val="23"/>
                            <w:w w:val="130"/>
                            <w:spacing w:val="-9"/>
                            <w:szCs w:val="2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«___»________20__г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4" w:after="0"/>
                          <w:ind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, именуемый далее Претендент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16"/>
                            <w:w w:val="84"/>
                            <w:spacing w:val="-4"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полное наименование юридического лица, подающего заявку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4"/>
                            <w:spacing w:val="-4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регистрированный по адресу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40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4"/>
                            <w:spacing w:val="-4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ействующего на основании 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8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инимая решение об участии в аукционе 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9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продаже   муниципального имущества _____________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, находящегося в муниципальной собственности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: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2712" w:leader="underscore"/>
                            <w:tab w:val="left" w:pos="5093" w:leader="underscore"/>
                          </w:tabs>
                          <w:overflowPunct w:val="false"/>
                          <w:autoSpaceDE w:val="false"/>
                          <w:bidi w:val="0"/>
                          <w:ind w:left="293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наименование имущества, его основные характеристики и местонахождение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язуюсь:</w:t>
                        </w:r>
                      </w:p>
                      <w:p>
                        <w:pPr>
                          <w:tabs>
                            <w:tab w:val="left" w:pos="518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ind w:left="283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блюдать условия  аукциона, содержащиеся в информационном сообщении</w:t>
                        </w:r>
                      </w:p>
                      <w:p>
                        <w:pPr>
                          <w:tabs>
                            <w:tab w:val="left" w:pos="4925" w:leader="underscore"/>
                            <w:tab w:val="left" w:pos="6221" w:leader="underscore"/>
                            <w:tab w:val="left" w:pos="6926" w:leader="underscor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ind w:lef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 проведении аукциона, опубликованном в 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азете «Коммунар»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о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т _         20_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№___ , а также порядок проведения аукциона, установленный Постановлением №585 от 12 августа 2002 г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) в случае признания победителем аукциона заключить с Продавцом догов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7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аренды не позднее 5 дней после утверждения протокола об итогах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укциона и уплатить Продавцу стоимость права на заключение договора купли - продажи, установленную</w:t>
                        </w:r>
                        <w:r>
                          <w:rPr>
                            <w:kern w:val="2"/>
                            <w:w w:val="89"/>
                            <w:spacing w:val="9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89"/>
                            <w:spacing w:val="9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 </w:t>
                        </w:r>
                        <w:r>
                          <w:rPr>
                            <w:kern w:val="2"/>
                            <w:w w:val="89"/>
                            <w:sz w:val="22"/>
                            <w:szCs w:val="22"/>
                            <w:spacing w:val="-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езультатам аукциона, а также затраты на проведение аукциона в сроки, определяемые протоколом об итогах аукциона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18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3)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едставить Продавцу в установленных законодательством случаях справку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5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 декларировании источников денежных средств, используемых при оплат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18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5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ава на заключение договора купли - продажи по форме, установленной налоговой службой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оссийской  Федер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4953000" cy="6629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662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заявку на участие в аукционе (установленной формы)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латёжное поручение с отметкой банка об исполнении, подтверждающее внесение претендентом установленной суммы задатка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окумент, удостоверяющий личность (паспорт)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ыписка из единого государственного реестра индивидуальных предпринимателей или нотариально заверенную копию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анием настоящего заявления заявитель или его представитель дает, согласие на хранение, обработку, в том числе автоматизированную, Администрацией Фировского района, ее структурными подразделениями полученных персональных представителя юридического лица и иных лиц, указанных в представляемых документах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г.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522pt;mso-wrap-distance-left:9.05pt;mso-wrap-distance-right:9.05pt;mso-wrap-distance-top:0pt;mso-wrap-distance-bottom:0pt;margin-top:-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заявку на участие в аукционе (установленной формы)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латёжное поручение с отметкой банка об исполнении, подтверждающее внесение претендентом установленной суммы задатка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окумент, удостоверяющий личность (паспорт)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выписка из единого государственного реестра индивидуальных предпринимателей или нотариально заверенную копию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анием настоящего заявления заявитель или его представитель дает, согласие на хранение, обработку, в том числе автоматизированную, Администрацией Фировского района, ее структурными подразделениями полученных персональных представителя юридического лица и иных лиц, указанных в представляемых документах.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г.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5:52:00Z</dcterms:created>
  <dc:creator>Катя</dc:creator>
  <dc:description/>
  <cp:keywords/>
  <dc:language>en-US</dc:language>
  <cp:lastModifiedBy>XTreme</cp:lastModifiedBy>
  <cp:lastPrinted>2010-05-12T12:51:00Z</cp:lastPrinted>
  <dcterms:modified xsi:type="dcterms:W3CDTF">2010-10-21T08:49:00Z</dcterms:modified>
  <cp:revision>6</cp:revision>
  <dc:subject/>
  <dc:title> </dc:title>
</cp:coreProperties>
</file>