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228600</wp:posOffset>
                </wp:positionV>
                <wp:extent cx="5105400" cy="6858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1) нотариально заверенные  копии  учредительных документов и свидетельства о внесении записи в Единый государственный реестр юридических лиц – для юридических лиц, 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2) нотариально заверенную копию выписки из единого государственного реестра индивидуальных предпринимателей и свидетельства о государственной регистрации предпринимателя, осуществляющего свою деятельность без образования юридического лица - для индивидуальных предпринимателей, 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)копии документов, удостоверяющих личность - для физических лиц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) документы, подтверждающие внесение задатк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20__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 Продавцом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 ___ Мин. ______ «____» ________________ 20__г.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уполномоченного лица Продавц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0pt;mso-wrap-distance-left:9.05pt;mso-wrap-distance-right:9.05pt;mso-wrap-distance-top:0pt;mso-wrap-distance-bottom:0pt;margin-top:-1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1) нотариально заверенные  копии  учредительных документов и свидетельства о внесении записи в Единый государственный реестр юридических лиц – для юридических лиц, 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2) нотариально заверенную копию выписки из единого государственного реестра индивидуальных предпринимателей и свидетельства о государственной регистрации предпринимателя, осуществляющего свою деятельность без образования юридического лица - для индивидуальных предпринимателей, 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)копии документов, удостоверяющих личность - для физических лиц;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) документы, подтверждающие внесение задатка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</w:t>
                      </w:r>
                      <w:r>
                        <w:rPr>
                          <w:sz w:val="22"/>
                          <w:szCs w:val="22"/>
                        </w:rPr>
                        <w:t>__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</w:t>
                      </w:r>
                      <w:r>
                        <w:rPr>
                          <w:sz w:val="22"/>
                          <w:szCs w:val="22"/>
                        </w:rPr>
                        <w:t>_________________20__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 Продавцом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Час. ___ Мин. ______ «____» ________________ 20__г.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уполномоченного лица Продавца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648200" cy="6629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62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ПРОДАВЦ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     » ____________ 2011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>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, 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ind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действующего на основании ______________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8" w:hanging="0"/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>принимая решение об участии в аукционе по продаже   права на заключение договора аренды земельного участка, находящегося в государственной собственности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8" w:hanging="0"/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наименование имущества, его основные характеристики и местонахожде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18" w:leader="none"/>
                              </w:tabs>
                              <w:spacing w:lineRule="exact" w:line="200"/>
                              <w:ind w:left="28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соблюдать условия  аукциона, содержащиеся в информационном сообщен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925" w:leader="underscore"/>
                                <w:tab w:val="left" w:pos="6221" w:leader="underscore"/>
                                <w:tab w:val="left" w:pos="6926" w:leader="underscore"/>
                              </w:tabs>
                              <w:spacing w:lineRule="exact" w:line="200"/>
                              <w:ind w:left="1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опубликованном в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газете «Коммунар»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 о</w:t>
                            </w:r>
                            <w:r>
                              <w:rPr>
                                <w:color w:val="000000"/>
                                <w:spacing w:val="4"/>
                                <w:w w:val="89"/>
                                <w:sz w:val="22"/>
                                <w:szCs w:val="22"/>
                              </w:rPr>
                              <w:t xml:space="preserve">т                    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г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 xml:space="preserve">№_      ,а также порядок проведения аукциона, установленный Положением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, утвержденного Постановлением № 808 от 11.11.2002 г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с Продавцом договор</w:t>
                              <w:br/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 xml:space="preserve">аренды не позднее 5 дней после утверждения протокола об итогах 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>аукциона и уплатить Продавцу стоимость права на заключение договора аренды, установленную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о 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результатам аукциона, а также затраты на проведение аукциона в сроки, определяемые протоколом об итогах аукциона;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3)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 xml:space="preserve">представить Продавцу в установленных законодательством случаях справку </w:t>
                            </w: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  <w:t>о декларировании источников денежных средств, используемых при оплате</w:t>
                              <w:br/>
                              <w:t>права на заключение договора аренды, по форме, установленной налоговой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  <w:t xml:space="preserve">службой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Российской  Федера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22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ПРОДАВЦУ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2"/>
                          <w:szCs w:val="22"/>
                        </w:rPr>
                        <w:t>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     » ____________ 2011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ab/>
                        <w:t>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, 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ind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________________________________________________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действующего на основании ______________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ind w:left="298" w:hanging="0"/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>принимая решение об участии в аукционе по продаже   права на заключение договора аренды земельного участка, находящегося в государственной собственности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FFFFF" w:val="clear"/>
                        <w:ind w:left="298" w:hanging="0"/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наименование имущества, его основные характеристики и местонахождение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518" w:leader="none"/>
                        </w:tabs>
                        <w:spacing w:lineRule="exact" w:line="200"/>
                        <w:ind w:left="283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соблюдать условия  аукциона, содержащиеся в информационном сообщении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925" w:leader="underscore"/>
                          <w:tab w:val="left" w:pos="6221" w:leader="underscore"/>
                          <w:tab w:val="left" w:pos="6926" w:leader="underscore"/>
                        </w:tabs>
                        <w:spacing w:lineRule="exact" w:line="200"/>
                        <w:ind w:left="1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опубликованном в </w:t>
                      </w:r>
                      <w:r>
                        <w:rPr>
                          <w:b/>
                          <w:i/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газете «Коммунар»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 о</w:t>
                      </w:r>
                      <w:r>
                        <w:rPr>
                          <w:color w:val="000000"/>
                          <w:spacing w:val="4"/>
                          <w:w w:val="89"/>
                          <w:sz w:val="22"/>
                          <w:szCs w:val="22"/>
                        </w:rPr>
                        <w:t xml:space="preserve">т                    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г.</w:t>
                      </w:r>
                      <w:r>
                        <w:rPr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 xml:space="preserve">№_      ,а также порядок проведения аукциона, установленный Положением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, утвержденного Постановлением № 808 от 11.11.2002 г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с Продавцом договор</w:t>
                        <w:br/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 xml:space="preserve">аренды не позднее 5 дней после утверждения протокола об итогах 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>аукциона и уплатить Продавцу стоимость права на заключение договора аренды, установленную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о 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результатам аукциона, а также затраты на проведение аукциона в сроки, определяемые протоколом об итогах аукциона;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3)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 xml:space="preserve">представить Продавцу в установленных законодательством случаях справку </w:t>
                      </w: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  <w:t>о декларировании источников денежных средств, используемых при оплате</w:t>
                        <w:br/>
                        <w:t>права на заключение договора аренды, по форме, установленной налоговой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  <w:t xml:space="preserve">службой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Российской  Феде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8:15:00Z</dcterms:created>
  <dc:creator>Катя</dc:creator>
  <dc:description/>
  <cp:keywords/>
  <dc:language>en-US</dc:language>
  <cp:lastModifiedBy>IRINA</cp:lastModifiedBy>
  <cp:lastPrinted>2010-09-09T09:49:00Z</cp:lastPrinted>
  <dcterms:modified xsi:type="dcterms:W3CDTF">2011-05-10T13:06:00Z</dcterms:modified>
  <cp:revision>4</cp:revision>
  <dc:subject/>
  <dc:title> </dc:title>
</cp:coreProperties>
</file>