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4953000" cy="6400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) выписка из единого государственного реестра юридических лиц – для юридических лиц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ыписка из единого государственного реестра индивидуальных предпринимателей для индивидуальных предпринимателей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пии документов, удостоверяющих личность, - для физических лиц (нужное подчеркнуть)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) документы, подтверждающие внесение задат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04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) выписка из единого государственного реестра юридических лиц – для юридических лиц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ыписка из единого государственного реестра индивидуальных предпринимателей для индивидуальных предпринимателей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копии документов, удостоверяющих личность, - для физических лиц (нужное подчеркнуть)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) документы, подтверждающие внесение задат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4496435" cy="6400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6435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» ___________ 2011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, 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, находящегося в государственной собственности земельного участка, муниципального имущества или права на заключение договора аренды земельного участка, находящегося в государственной собственност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имущества, его основные характеристики и местонахожд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18" w:leader="none"/>
                              </w:tabs>
                              <w:spacing w:lineRule="exact" w:line="200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____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  , а также порядок проведения аукциона, установленный ст. 38.1 Земельного кодекса Российской Федер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не позднее 10 дней после утверждения протокола об итогах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аукциона и уплатить Продавцу стоимость права на заключение договора аренды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, а также затраты на проведение аукциона в сроки, определяемые протоколом об итогах аукциона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3)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представить Продавцу в установленных законодательством случаях справку </w:t>
                            </w: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  <w:t>о декларировании источников денежных средств, используемых при оплате</w:t>
                              <w:br/>
                              <w:t xml:space="preserve">права на заключение договора аренды, по форме, установленной налоговой службой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Российской 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05pt;height:504pt;mso-wrap-distance-left:9.05pt;mso-wrap-distance-right:9.05pt;mso-wrap-distance-top:0pt;mso-wrap-distance-bottom:0pt;margin-top:0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» ___________ 2011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, 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, находящегося в государственной собственности земельного участка, муниципального имущества или права на заключение договора аренды земельного участка, находящегося в государственной собственности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наименование имущества, его основные характеристики и местонахожд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18" w:leader="none"/>
                        </w:tabs>
                        <w:spacing w:lineRule="exact" w:line="200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____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  , а также порядок проведения аукциона, установленный ст. 38.1 Земельного кодекса Российской Федер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  <w:t xml:space="preserve">купли-продажи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не позднее 10 дней после утверждения протокола об итогах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аукциона и уплатить Продавцу стоимость права на заключение договора аренды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, а также затраты на проведение аукциона в сроки, определяемые протоколом об итогах аукциона;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3)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представить Продавцу в установленных законодательством случаях справку </w:t>
                      </w: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  <w:t>о декларировании источников денежных средств, используемых при оплате</w:t>
                        <w:br/>
                        <w:t xml:space="preserve">права на заключение договора аренды, по форме, установленной налоговой службой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Российской 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15:00Z</dcterms:created>
  <dc:creator>Катя</dc:creator>
  <dc:description/>
  <cp:keywords/>
  <dc:language>en-US</dc:language>
  <cp:lastModifiedBy>IRINA</cp:lastModifiedBy>
  <cp:lastPrinted>2010-10-08T09:32:00Z</cp:lastPrinted>
  <dcterms:modified xsi:type="dcterms:W3CDTF">2011-05-03T07:02:00Z</dcterms:modified>
  <cp:revision>19</cp:revision>
  <dc:subject/>
  <dc:title> </dc:title>
</cp:coreProperties>
</file>