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)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)копии документов, удостоверяющих личность - для физ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)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)копии документов, удостоверяющих личность - для физ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» сентября 2010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  права на заключение договора аренды земельного участка, находящегося в государственной собственности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аренды не позднее 5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>права на заключение договора аренды, по форме, установленной налогово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 xml:space="preserve">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2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» сентября 2010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  права на заключение договора аренды земельного участка, находящегося в государственной собственности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аренды не позднее 5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>права на заключение договора аренды, по форме, установленной налоговой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 xml:space="preserve">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Катя</dc:creator>
  <dc:description/>
  <cp:keywords/>
  <dc:language>en-US</dc:language>
  <cp:lastModifiedBy>IRINA</cp:lastModifiedBy>
  <cp:lastPrinted>2010-09-09T09:49:00Z</cp:lastPrinted>
  <dcterms:modified xsi:type="dcterms:W3CDTF">2010-10-15T10:48:00Z</dcterms:modified>
  <cp:revision>1</cp:revision>
  <dc:subject/>
  <dc:title> </dc:title>
</cp:coreProperties>
</file>