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50292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– для юрид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ава на заключение договора аренды  -  _______________________________ 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3pt;mso-wrap-distance-left:9.05pt;mso-wrap-distance-right:9.05pt;mso-wrap-distance-top:0pt;mso-wrap-distance-bottom:0pt;margin-top:-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1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– для юрид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ава на заключение договора аренды  -  _______________________________ 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КОНКУРС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2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конкурс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т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, 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 xml:space="preserve">права на заключение договора аренды, по форме, установленной налоговой 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2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КОНКУРС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2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конкурс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  <w:u w:val="single"/>
                        </w:rPr>
                        <w:t xml:space="preserve">т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  <w:u w:val="single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, 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 xml:space="preserve">права на заключение договора аренды, по форме, установленной налоговой 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15:00Z</dcterms:created>
  <dc:creator>Катя</dc:creator>
  <dc:description/>
  <cp:keywords/>
  <dc:language>en-US</dc:language>
  <cp:lastModifiedBy>Customer</cp:lastModifiedBy>
  <cp:lastPrinted>2010-10-08T09:32:00Z</cp:lastPrinted>
  <dcterms:modified xsi:type="dcterms:W3CDTF">2012-09-04T14:40:00Z</dcterms:modified>
  <cp:revision>23</cp:revision>
  <dc:subject/>
  <dc:title> </dc:title>
</cp:coreProperties>
</file>