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1)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)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)копии документов, удостоверяющих личность - для физических лиц;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) документы, подтверждающие внесение задатк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г.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1)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)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)копии документов, удостоверяющих личность - для физических лиц;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) документы, подтверждающие внесение задатка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г.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629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629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11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>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, 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0000"/>
                                <w:bottom w:val="single" w:sz="12" w:space="1" w:color="000000"/>
                              </w:pBdr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наименование имущества, его основные характеристики и местонахождени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18" w:leader="none"/>
                              </w:tabs>
                              <w:spacing w:lineRule="exact" w:line="200"/>
                              <w:ind w:left="283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условия  аукциона, содержащиеся в информационном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аренды не позднее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аукциона и уплатить Продавцу стоимость права на заключение договора аренды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, а также затраты на проведение аукциона в сроки, определяемые протоколом об итогах аукциона;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3)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представить Продавцу в установленных законодательством случаях справку </w:t>
                            </w: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>о декларировании источников денежных средств, используемых при оплате</w:t>
                              <w:br/>
                              <w:t>права на заключение договора аренды, по форме, установленной налоговой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  <w:t xml:space="preserve">службой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Российской 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2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11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ab/>
                        <w:t>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, 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  права на заключение договора аренды земельного участка, находящегося в государственной собственности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12" w:space="1" w:color="000000"/>
                          <w:bottom w:val="single" w:sz="12" w:space="1" w:color="000000"/>
                        </w:pBdr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наименование имущества, его основные характеристики и местонахождени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18" w:leader="none"/>
                        </w:tabs>
                        <w:spacing w:lineRule="exact" w:line="200"/>
                        <w:ind w:left="283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условия  аукциона, содержащиеся в информационном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аренды не позднее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аукциона и уплатить Продавцу стоимость права на заключение договора аренды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, а также затраты на проведение аукциона в сроки, определяемые протоколом об итогах аукциона;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3)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представить Продавцу в установленных законодательством случаях справку </w:t>
                      </w: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>о декларировании источников денежных средств, используемых при оплате</w:t>
                        <w:br/>
                        <w:t>права на заключение договора аренды, по форме, установленной налоговой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  <w:t xml:space="preserve">службой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Российской 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8:15:00Z</dcterms:created>
  <dc:creator>Катя</dc:creator>
  <dc:description/>
  <cp:keywords/>
  <dc:language>en-US</dc:language>
  <cp:lastModifiedBy>IRINA</cp:lastModifiedBy>
  <cp:lastPrinted>2010-09-09T09:49:00Z</cp:lastPrinted>
  <dcterms:modified xsi:type="dcterms:W3CDTF">2011-07-13T12:11:00Z</dcterms:modified>
  <cp:revision>5</cp:revision>
  <dc:subject/>
  <dc:title> </dc:title>
</cp:coreProperties>
</file>