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114300</wp:posOffset>
                </wp:positionV>
                <wp:extent cx="4953000" cy="6400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640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) выписка из единого государственного реестра юридических лиц – для юридических лиц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ыписка из единого государственного реестра индивидуальных предпринимателей для индивидуальных предпринимателей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опии документов, удостоверяющих личность, - для физических лиц (нужное подчеркнуть)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) документы, подтверждающие внесение задат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г.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504pt;mso-wrap-distance-left:9.05pt;mso-wrap-distance-right:9.05pt;mso-wrap-distance-top:0pt;mso-wrap-distance-bottom:0pt;margin-top:-9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) выписка из единого государственного реестра юридических лиц – для юридических лиц;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выписка из единого государственного реестра индивидуальных предпринимателей для индивидуальных предпринимателей;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копии документов, удостоверяющих личность, - для физических лиц (нужное подчеркнуть)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) документы, подтверждающие внесение задатк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г.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-114300</wp:posOffset>
                </wp:positionV>
                <wp:extent cx="4496435" cy="6400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6435" cy="640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» ___________ 2011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, 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, находящегося в государственной собственности земельного участка, муниципального имущества или права на заключение договора аренды земельного участка, находящегося в государственной собственност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именование имущества, его основные характеристики и местонахожде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18" w:leader="none"/>
                              </w:tabs>
                              <w:spacing w:lineRule="exact" w:line="200"/>
                              <w:ind w:left="28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соблюдать условия  аукциона, содержащиеся в информационном сообщен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925" w:leader="underscore"/>
                                <w:tab w:val="left" w:pos="6221" w:leader="underscore"/>
                                <w:tab w:val="left" w:pos="6926" w:leader="underscore"/>
                              </w:tabs>
                              <w:spacing w:lineRule="exact" w:line="200"/>
                              <w:ind w:left="1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опубликованном в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газете «Коммунар»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 о</w:t>
                            </w:r>
                            <w:r>
                              <w:rPr>
                                <w:color w:val="000000"/>
                                <w:spacing w:val="4"/>
                                <w:w w:val="89"/>
                                <w:sz w:val="22"/>
                                <w:szCs w:val="22"/>
                              </w:rPr>
                              <w:t xml:space="preserve">т      ____  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г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>№_      ,а также порядок проведения аукциона, установленный ст. 38.1 Земельного кодекса Российской Федерац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с Продавцом договор</w:t>
                              <w:br/>
                              <w:t xml:space="preserve">купли-продажи 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не позднее 10 дней после утверждения протокола об итогах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аукциона и уплатить Продавцу стоимость права на заключение договора аренды, установленную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о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результатам аукциона, а также затраты на проведение аукциона в сроки, определяемые протоколом об итогах аукциона;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3)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представить Продавцу в установленных законодательством случаях справку </w:t>
                            </w: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  <w:t>о декларировании источников денежных средств, используемых при оплате</w:t>
                              <w:br/>
                              <w:t xml:space="preserve">права на заключение договора аренды, по форме, установленной налоговой службой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Российской  Федер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05pt;height:504pt;mso-wrap-distance-left:9.05pt;mso-wrap-distance-right:9.05pt;mso-wrap-distance-top:0pt;mso-wrap-distance-bottom:0pt;margin-top:-9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» ___________ 2011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, 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, находящегося в государственной собственности земельного участка, муниципального имущества или права на заключение договора аренды земельного участка, находящегося в государственной собственности 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наименование имущества, его основные характеристики и местонахождение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518" w:leader="none"/>
                        </w:tabs>
                        <w:spacing w:lineRule="exact" w:line="200"/>
                        <w:ind w:left="283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соблюдать условия  аукциона, содержащиеся в информационном сообщени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925" w:leader="underscore"/>
                          <w:tab w:val="left" w:pos="6221" w:leader="underscore"/>
                          <w:tab w:val="left" w:pos="6926" w:leader="underscore"/>
                        </w:tabs>
                        <w:spacing w:lineRule="exact" w:line="200"/>
                        <w:ind w:left="1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опубликованном в </w:t>
                      </w:r>
                      <w:r>
                        <w:rPr>
                          <w:b/>
                          <w:i/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газете «Коммунар»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 о</w:t>
                      </w:r>
                      <w:r>
                        <w:rPr>
                          <w:color w:val="000000"/>
                          <w:spacing w:val="4"/>
                          <w:w w:val="89"/>
                          <w:sz w:val="22"/>
                          <w:szCs w:val="22"/>
                        </w:rPr>
                        <w:t xml:space="preserve">т      ____  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г.</w:t>
                      </w: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>№_      ,а также порядок проведения аукциона, установленный ст. 38.1 Земельного кодекса Российской Федераци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с Продавцом договор</w:t>
                        <w:br/>
                        <w:t xml:space="preserve">купли-продажи 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не позднее 10 дней после утверждения протокола об итогах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аукциона и уплатить Продавцу стоимость права на заключение договора аренды, установленную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о 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результатам аукциона, а также затраты на проведение аукциона в сроки, определяемые протоколом об итогах аукциона;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3)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представить Продавцу в установленных законодательством случаях справку </w:t>
                      </w: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  <w:t>о декларировании источников денежных средств, используемых при оплате</w:t>
                        <w:br/>
                        <w:t xml:space="preserve">права на заключение договора аренды, по форме, установленной налоговой службой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Российской 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8:15:00Z</dcterms:created>
  <dc:creator>Катя</dc:creator>
  <dc:description/>
  <cp:keywords/>
  <dc:language>en-US</dc:language>
  <cp:lastModifiedBy>IRINA</cp:lastModifiedBy>
  <cp:lastPrinted>2010-10-08T09:32:00Z</cp:lastPrinted>
  <dcterms:modified xsi:type="dcterms:W3CDTF">2011-10-03T07:39:00Z</dcterms:modified>
  <cp:revision>22</cp:revision>
  <dc:subject/>
  <dc:title> </dc:title>
</cp:coreProperties>
</file>