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0</wp:posOffset>
                </wp:positionH>
                <wp:positionV relativeFrom="paragraph">
                  <wp:posOffset>-114300</wp:posOffset>
                </wp:positionV>
                <wp:extent cx="5029200" cy="6515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    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) копии документов, удостоверяющих личность (для физических лиц)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) документы, подтверждающие внесение задат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13pt;mso-wrap-distance-left:9.05pt;mso-wrap-distance-right:9.05pt;mso-wrap-distance-top:0pt;mso-wrap-distance-bottom:0pt;margin-top:-9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    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) копии документов, удостоверяющих личность (для физических лиц)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) документы, подтверждающие внесение задат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</wp:posOffset>
                </wp:positionV>
                <wp:extent cx="4572000" cy="6629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» ___________ 2013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, 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, находящегося в государственной собственности земельного участка, муниципального имущества или права на заключение договора аренды земельного участка, находящегося в государственной собственност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имущества, его основные характеристики и местонахожд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18" w:leader="none"/>
                              </w:tabs>
                              <w:spacing w:lineRule="exact" w:line="200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 xml:space="preserve">т      ____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, а также порядок проведения аукциона, установленный ст. 38.1 Земельного кодекса Российской Федер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не позднее 10 дней после утверждения протокола об итогах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аукциона и уплатить Продавцу стоимость права на заключение договора аренды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, а также затраты на проведение аукциона в сроки, определяемые протоколом об итогах аукциона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3)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представить Продавцу в установленных законодательством случаях справку </w:t>
                            </w: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  <w:t>о декларировании источников денежных средств, используемых при оплате</w:t>
                              <w:br/>
                              <w:t xml:space="preserve">права на заключение договора аренды, по форме, установленной налоговой службой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Российской 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22pt;mso-wrap-distance-left:9.05pt;mso-wrap-distance-right:9.05pt;mso-wrap-distance-top:0pt;mso-wrap-distance-bottom:0pt;margin-top:-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» ___________ 2013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, 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, находящегося в государственной собственности земельного участка, муниципального имущества или права на заключение договора аренды земельного участка, находящегося в государственной собственности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наименование имущества, его основные характеристики и местонахожд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18" w:leader="none"/>
                        </w:tabs>
                        <w:spacing w:lineRule="exact" w:line="200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  <w:u w:val="single"/>
                        </w:rPr>
                        <w:t>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  <w:u w:val="single"/>
                        </w:rPr>
                        <w:t xml:space="preserve">т      ____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  <w:u w:val="single"/>
                        </w:rPr>
                        <w:t>г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  <w:u w:val="single"/>
                        </w:rPr>
                        <w:t xml:space="preserve"> 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, а также порядок проведения аукциона, установленный ст. 38.1 Земельного кодекса Российской Федер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  <w:t xml:space="preserve">купли-продажи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не позднее 10 дней после утверждения протокола об итогах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аукциона и уплатить Продавцу стоимость права на заключение договора аренды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, а также затраты на проведение аукциона в сроки, определяемые протоколом об итогах аукциона;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3)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представить Продавцу в установленных законодательством случаях справку </w:t>
                      </w: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  <w:t>о декларировании источников денежных средств, используемых при оплате</w:t>
                        <w:br/>
                        <w:t xml:space="preserve">права на заключение договора аренды, по форме, установленной налоговой службой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Российской 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06:00Z</dcterms:created>
  <dc:creator>Катя</dc:creator>
  <dc:description/>
  <cp:keywords/>
  <dc:language>en-US</dc:language>
  <cp:lastModifiedBy>ИМЯ</cp:lastModifiedBy>
  <cp:lastPrinted>2010-10-08T09:32:00Z</cp:lastPrinted>
  <dcterms:modified xsi:type="dcterms:W3CDTF">2013-02-11T06:55:00Z</dcterms:modified>
  <cp:revision>3</cp:revision>
  <dc:subject/>
  <dc:title> </dc:title>
</cp:coreProperties>
</file>