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502920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копии документов, удостоверяющих личность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13pt;mso-wrap-distance-left:9.05pt;mso-wrap-distance-right:9.05pt;mso-wrap-distance-top:0pt;mso-wrap-distance-bottom:0pt;margin-top:-9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 копии документов, удостоверяющих личность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4572000" cy="662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jc w:val="center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, находящегося в государственной собственности земельного участ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т     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, а также порядок проведения аукциона, установленный ст.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10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3) представить Продавцу в установленных законодательством случаях справку о декларировании источников денежных средств, используемых при оплате права на заключение договора купли-продажи земельного участка, по форме, установленной службой Российской Федерац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2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jc w:val="center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, находящегося в государственной собственности земельного участка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  <w:u w:val="single"/>
                        </w:rPr>
                        <w:t xml:space="preserve">т     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  <w:u w:val="single"/>
                        </w:rPr>
                        <w:t>г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, а также порядок проведения аукциона, установленный ст. 38.1 Земельного кодекс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купли-продажи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10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3) представить Продавцу в установленных законодательством случаях справку о декларировании источников денежных средств, используемых при оплате права на заключение договора купли-продажи земельного участка, по форме, установленной службой Российской Федерации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7:00Z</dcterms:created>
  <dc:creator>Катя</dc:creator>
  <dc:description/>
  <cp:keywords/>
  <dc:language>en-US</dc:language>
  <cp:lastModifiedBy>XTreme</cp:lastModifiedBy>
  <cp:lastPrinted>2013-01-24T09:47:00Z</cp:lastPrinted>
  <dcterms:modified xsi:type="dcterms:W3CDTF">2013-01-24T06:47:00Z</dcterms:modified>
  <cp:revision>2</cp:revision>
  <dc:subject/>
  <dc:title> </dc:title>
</cp:coreProperties>
</file>