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4895</wp:posOffset>
                </wp:positionH>
                <wp:positionV relativeFrom="paragraph">
                  <wp:posOffset>571500</wp:posOffset>
                </wp:positionV>
                <wp:extent cx="48006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45pt" to="761.8pt,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4895</wp:posOffset>
                </wp:positionH>
                <wp:positionV relativeFrom="paragraph">
                  <wp:posOffset>914400</wp:posOffset>
                </wp:positionV>
                <wp:extent cx="4800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72pt" to="761.8pt,7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52330" cy="5828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0" cy="5828040"/>
                          <a:chOff x="0" y="0"/>
                          <a:chExt cx="975240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5240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71880" y="1370160"/>
                            <a:ext cx="151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7.9pt;height:458.9pt" coordorigin="0,0" coordsize="15358,9178">
                <v:rect id="shape_0" stroked="f" o:allowincell="f" style="position:absolute;left:0;top:0;width:1535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759;top:2158;width:23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тендентом предъявлен документ, удостоверяющий лич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тендентом представлена копия документа, удостоверяющего личност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сех его листов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доверенность на осуществление действий от имени претендента, оформленная в установленном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порядке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, или нотариально заверенная копия такой доверенности (в случае, если от имени претендента действует его представитель по доверенности)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анием настоящей заявки Претендент, представитель физического или юридического лица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данных Претендента, представителя физического или юридического лица, руководителя или иного лица, действующего от имени и/или в интересах юридического лиц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тендентом предъявлен документ, удостоверяющий лич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тендентом представлена копия документа, удостоверяющего личность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сех его листов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доверенность на осуществление действий от имени претендента, оформленная в установленном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порядке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, или нотариально заверенная копия такой доверенности (в случае, если от имени претендента действует его представитель по доверенности)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анием настоящей заявки Претендент, представитель физического или юридического лица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данных Претендента, представителя физического или юридического лица, руководителя или иного лица, действующего от имени и/или в интересах юридического лица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62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Для физических лиц                            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                                                        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 xml:space="preserve">паспорт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  <w:u w:val="single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выдан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  <w:u w:val="single"/>
                              </w:rPr>
                              <w:t xml:space="preserve">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  муниципального имущества __________________________, находящегося в муниципаль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>соблюдать условия  аукциона, содержащиеся в информационном сообщ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даже муниципального имуществ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</w:rPr>
                              <w:t>т                     _____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>г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№_      ,а также порядок проведения аукциона, установленный Постановлением № 585 от 12.08.2002 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купли-продажи не ранее 10 рабочих дней и не позднее 15 рабочих дней со дня подведения итогов аукциона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</w:rPr>
                              <w:t xml:space="preserve">и уплатить Продавцу стоимость муниципального имущества, установленную 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>права на заключение договора аренды, по форме, установленной налогово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</w:rPr>
                              <w:t xml:space="preserve">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2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Для физических лиц                               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                                                        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 xml:space="preserve">паспорт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  <w:u w:val="single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выдан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  <w:u w:val="single"/>
                        </w:rPr>
                        <w:t xml:space="preserve"> 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  муниципального имущества __________________________, находящегося в муниципаль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1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>соблюдать условия  аукциона, содержащиеся в информационном сообщени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даже муниципального имуществ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</w:rPr>
                        <w:t>т                     _____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>г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w w:val="89"/>
                        </w:rPr>
                        <w:t xml:space="preserve">№_      ,а также порядок проведения аукциона, установленный Постановлением № 585 от 12.08.2002 г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купли-продажи не ранее 10 рабочих дней и не позднее 15 рабочих дней со дня подведения итогов аукциона </w:t>
                      </w:r>
                      <w:r>
                        <w:rPr>
                          <w:color w:val="000000"/>
                          <w:spacing w:val="9"/>
                          <w:w w:val="89"/>
                        </w:rPr>
                        <w:t xml:space="preserve">и уплатить Продавцу стоимость муниципального имущества, установленную по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</w:rPr>
                        <w:t>о декларировании источников денежных средств, используемых при оплате</w:t>
                        <w:br/>
                        <w:t>права на заключение договора аренды, по форме, установленной налоговой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5"/>
                          <w:w w:val="89"/>
                        </w:rPr>
                        <w:t xml:space="preserve">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55221E24A29EC759A26AF5526CCE9806EF747BA693CBD7972AAE41CF14A7D524F35A8823594C9o8d8G" TargetMode="External"/><Relationship Id="rId3" Type="http://schemas.openxmlformats.org/officeDocument/2006/relationships/hyperlink" Target="consultantplus://offline/ref=69855221E24A29EC759A26AF5526CCE9806EF747BA693CBD7972AAE41CF14A7D524F35A8823594C9o8d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3:00Z</dcterms:created>
  <dc:creator>Катя</dc:creator>
  <dc:description/>
  <cp:keywords/>
  <dc:language>en-US</dc:language>
  <cp:lastModifiedBy>IRINA</cp:lastModifiedBy>
  <cp:lastPrinted>2012-05-30T15:44:00Z</cp:lastPrinted>
  <dcterms:modified xsi:type="dcterms:W3CDTF">2012-05-31T06:02:00Z</dcterms:modified>
  <cp:revision>8</cp:revision>
  <dc:subject/>
  <dc:title> </dc:title>
</cp:coreProperties>
</file>