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4895</wp:posOffset>
                </wp:positionH>
                <wp:positionV relativeFrom="paragraph">
                  <wp:posOffset>571500</wp:posOffset>
                </wp:positionV>
                <wp:extent cx="48006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45pt" to="761.8pt,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4895</wp:posOffset>
                </wp:positionH>
                <wp:positionV relativeFrom="paragraph">
                  <wp:posOffset>914400</wp:posOffset>
                </wp:positionV>
                <wp:extent cx="4800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72pt" to="761.8pt,7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го его руководителем письмо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) доверенность на осуществление действий от имени претендента, оформленная в установленном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порядке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анием настоящей заявки Претендент, представитель физического или юридического лица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данных Претендента, представителя физического или юридического лица, руководителя или иного лица, действующего от имени и/или в интересах юридического лиц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)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го его руководителем письмо)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4) доверенность на осуществление действий от имени претендента, оформленная в установленном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порядке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анием настоящей заявки Претендент, представитель физического или юридического лица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данных Претендента, представителя физического или юридического лица, руководителя или иного лица, действующего от имени и/или в интересах юридического лица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629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Для юридических лиц                            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                                                        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паспорт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выдан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 xml:space="preserve">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  муниципального имущества __________________________, находящегося в муниципаль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даже муниципального имуществ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>т                     _____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становлением № 585 от 12.08.2002 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не ранее 10 рабочих дней и не позднее 15 рабочих дней со дня подведения итогов аукциона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муниципального имуществ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>права на заключение договора аренды, по форме, установленной налогово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 xml:space="preserve">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2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Для юридических лиц                               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                                                        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паспорт 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выдан 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 xml:space="preserve">______________________________________________________________________________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  муниципального имущества __________________________, находящегося в муниципаль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даже муниципального имуществ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>т                     _____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становлением № 585 от 12.08.2002 г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не ранее 10 рабочих дней и не позднее 15 рабочих дней со дня подведения итогов аукциона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муниципального имуществ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>права на заключение договора аренды, по форме, установленной налоговой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 xml:space="preserve">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55221E24A29EC759A26AF5526CCE9806EF747BA693CBD7972AAE41CF14A7D524F35A8823594C9o8d8G" TargetMode="External"/><Relationship Id="rId3" Type="http://schemas.openxmlformats.org/officeDocument/2006/relationships/hyperlink" Target="consultantplus://offline/ref=69855221E24A29EC759A26AF5526CCE9806EF747BA693CBD7972AAE41CF14A7D524F35A8823594C9o8d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1:00Z</dcterms:created>
  <dc:creator>Катя</dc:creator>
  <dc:description/>
  <cp:keywords/>
  <dc:language>en-US</dc:language>
  <cp:lastModifiedBy>IRINA</cp:lastModifiedBy>
  <cp:lastPrinted>2012-05-31T09:04:00Z</cp:lastPrinted>
  <dcterms:modified xsi:type="dcterms:W3CDTF">2012-05-31T06:13:00Z</dcterms:modified>
  <cp:revision>6</cp:revision>
  <dc:subject/>
  <dc:title> </dc:title>
</cp:coreProperties>
</file>