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4495320" cy="639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Для физических лиц                                                     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ПРОДАВЦ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В Администрацию Фировского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3" w:after="0"/>
                                <w:ind w:lef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7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КА НА УЧАСТИЕ В АУКЦИОН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30"/>
                                  <w:spacing w:val="-9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»________20__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именуемый далее Претендент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4"/>
                                  <w:spacing w:val="-4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полное наименование юридического лица, подающего заявку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регистрированный по адресу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йствующего на основании 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нимая решение об участии в аукционе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одаже   муниципального имущества _____________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находящегося в муниципальной собственности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712" w:leader="underscore"/>
                                  <w:tab w:val="left" w:pos="5093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ind w:left="29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именование имущества, его основные характеристики и местонахождени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уюсь:</w:t>
                              </w:r>
                            </w:p>
                            <w:p>
                              <w:pPr>
                                <w:tabs>
                                  <w:tab w:val="left" w:pos="51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блюдать условия  аукциона, содержащиеся в информационном сообщении</w:t>
                              </w:r>
                            </w:p>
                            <w:p>
                              <w:pPr>
                                <w:tabs>
                                  <w:tab w:val="left" w:pos="4925" w:leader="underscore"/>
                                  <w:tab w:val="left" w:pos="6221" w:leader="underscore"/>
                                  <w:tab w:val="left" w:pos="69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 проведении аукциона, опубликованном в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азете «Коммунар»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 _         20_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___ , а также порядок проведения аукциона, установленный Постановлением №585 от 12 августа 2002 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) в случае признания победителем аукциона заключить с Продавцом догов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аренды не позднее 5 дней после утверждения протокола об итогах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укциона и уплатить Продавцу стоимость права на заключение договора купли - продажи, установленную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w w:val="89"/>
                                  <w:sz w:val="22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ам аукциона, а также затраты на проведение аукциона в сроки, определяемые протоколом об итогах аукцион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едставить Продавцу в установленных законодательством случаях справку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декларировании источников денежных средств, используемых при опла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ава на заключение договора купли - продажи по форме, установленной налоговой службой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ссийской 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8;top:0;width:7078;height:10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Для физических лиц                                                     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ПРОДАВЦ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В Администрацию Фировского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3" w:after="0"/>
                          <w:ind w:lef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7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КА НА УЧАСТИЕ В АУКЦИОН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kern w:val="2"/>
                            <w:sz w:val="23"/>
                            <w:w w:val="130"/>
                            <w:spacing w:val="-9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»________20__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" w:after="0"/>
                          <w:ind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именуемый далее Претендент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84"/>
                            <w:spacing w:val="-4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полное наименование юридического лица, подающего заявку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регистрированный по адресу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йствующего на основании 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8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нимая решение об участии в аукционе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одаже   муниципального имущества _____________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находящегося в муниципальной собственности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712" w:leader="underscore"/>
                            <w:tab w:val="left" w:pos="5093" w:leader="underscore"/>
                          </w:tabs>
                          <w:overflowPunct w:val="false"/>
                          <w:autoSpaceDE w:val="false"/>
                          <w:bidi w:val="0"/>
                          <w:ind w:left="29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именование имущества, его основные характеристики и местонахождени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уюсь:</w:t>
                        </w:r>
                      </w:p>
                      <w:p>
                        <w:pPr>
                          <w:tabs>
                            <w:tab w:val="left" w:pos="51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блюдать условия  аукциона, содержащиеся в информационном сообщении</w:t>
                        </w:r>
                      </w:p>
                      <w:p>
                        <w:pPr>
                          <w:tabs>
                            <w:tab w:val="left" w:pos="4925" w:leader="underscore"/>
                            <w:tab w:val="left" w:pos="6221" w:leader="underscore"/>
                            <w:tab w:val="left" w:pos="69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 проведении аукциона, опубликованном в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азете «Коммунар»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 _         20_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___ , а также порядок проведения аукциона, установленный Постановлением №585 от 12 августа 2002 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) в случае признания победителем аукциона заключить с Продавцом догов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аренды не позднее 5 дней после утверждения протокола об итогах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укциона и уплатить Продавцу стоимость права на заключение договора купли - продажи, установленную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</w:t>
                        </w:r>
                        <w:r>
                          <w:rPr>
                            <w:kern w:val="2"/>
                            <w:w w:val="89"/>
                            <w:sz w:val="22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ам аукциона, а также затраты на проведение аукциона в сроки, определяемые протоколом об итогах аукцион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едставить Продавцу в установленных законодательством случаях справку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декларировании источников денежных средств, используемых при опла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ава на заключение договора купли - продажи по форме, установленной налоговой службой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ссийской  Федер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953000" cy="662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заявку на участие в аукционе (установленной формы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латёжное поручение с отметкой банка об исполнении, подтверждающее внесение претендентом установленной суммы задатк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окумент, удостоверяющий личность (паспорт)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анием настоящего заявления заявитель или его представитель дает, согласие на хранение, обработку, в том числе автоматизированную, Администрацией Фировского района, ее структурными подразделениями полученных персональных представителя юридического лица и иных лиц, указанных в представляемых документах.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22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заявку на участие в аукционе (установленной формы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латёжное поручение с отметкой банка об исполнении, подтверждающее внесение претендентом установленной суммы задатк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окумент, удостоверяющий личность (паспорт)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анием настоящего заявления заявитель или его представитель дает, согласие на хранение, обработку, в том числе автоматизированную, Администрацией Фировского района, ее структурными подразделениями полученных персональных представителя юридического лица и иных лиц, указанных в представляемых документах. </w:t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37:00Z</dcterms:created>
  <dc:creator>Катя</dc:creator>
  <dc:description/>
  <cp:keywords/>
  <dc:language>en-US</dc:language>
  <cp:lastModifiedBy>XTreme</cp:lastModifiedBy>
  <cp:lastPrinted>2010-07-13T10:40:00Z</cp:lastPrinted>
  <dcterms:modified xsi:type="dcterms:W3CDTF">2010-10-21T08:49:00Z</dcterms:modified>
  <cp:revision>8</cp:revision>
  <dc:subject/>
  <dc:title> </dc:title>
</cp:coreProperties>
</file>