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ind w:left="360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ind w:left="360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7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АУКЦИО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   » ____________ 2011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нимая решение об участии в аукционе по продаже   права на заключение договора аренды земельного участка, находящегося в государствен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ельный участок из земель населенных пунктов с кадастровым номером 69:36:0070205:7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блюдать условия  аукциона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ведении аукциона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14.08. 2010       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_33, а также порядок проведения аукциона, установленный ст. 38.1 Земельного кодекса Российской Федераци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аукциона заключить с Продавцом догов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аренды не позднее 5 дней после утверждения протокола об итогах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укциона и уплатить Продавцу стоимость права на заключение договора аренды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аукциона, а также затраты на проведение аукциона в сроки, определяемые протоколом об итогах аукцион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а на заключение договора аренды, по форме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ind w:left="3605" w:hanging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ind w:left="3605" w:hanging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7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АУКЦИО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   » ____________ 2011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нимая решение об участии в аукционе по продаже   права на заключение договора аренды земельного участка, находящегося в государственной собственности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ельный участок из земель населенных пунктов с кадастровым номером 69:36:0070205:7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блюдать условия  аукциона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ведении аукциона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14.08. 2010       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_33, а также порядок проведения аукциона, установленный ст. 38.1 Земельного кодекса Российской Федераци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аукциона заключить с Продавцом догов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аренды не позднее 5 дней после утверждения протокола об итогах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укциона и уплатить Продавцу стоимость права на заключение договора аренды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аукциона, а также затраты на проведение аукциона в сроки, определяемые протоколом об итогах аукцион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а на заключение договора аренды, по форме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тариально заверенные  копии  учредительных документов и свидетельства о внесении записи в Единый государственный реестр юридических лиц – для юридических лиц, нотариально заверенную копию выписки из единого государственного реестра индивидуальных предпринимателей и свидетельства о государственной регистрации предпринимателя, осуществляющего свою деятельность без образования юридического лица - для индивидуальных предпринимателей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документов, удостоверяющих личность, - для физических лиц (нужное подчеркнуть)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 документы, подтверждающие внесение задат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04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)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отариально заверенные  копии  учредительных документов и свидетельства о внесении записи в Единый государственный реестр юридических лиц – для юридических лиц, нотариально заверенную копию выписки из единого государственного реестра индивидуальных предпринимателей и свидетельства о государственной регистрации предпринимателя, осуществляющего свою деятельность без образования юридического лица - для индивидуальных предпринимателей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пии документов, удостоверяющих личность, - для физических лиц (нужное подчеркнуть)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) документы, подтверждающие внесение задат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15:00Z</dcterms:created>
  <dc:creator>Катя</dc:creator>
  <dc:description/>
  <cp:keywords/>
  <dc:language>en-US</dc:language>
  <cp:lastModifiedBy>IRINA</cp:lastModifiedBy>
  <cp:lastPrinted>2010-09-09T09:49:00Z</cp:lastPrinted>
  <dcterms:modified xsi:type="dcterms:W3CDTF">2011-04-18T06:15:00Z</dcterms:modified>
  <cp:revision>18</cp:revision>
  <dc:subject/>
  <dc:title> </dc:title>
</cp:coreProperties>
</file>