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права на заключение договора аренды земельного участка </w:t>
      </w:r>
    </w:p>
    <w:p>
      <w:pPr>
        <w:pStyle w:val="Style10"/>
        <w:rPr/>
      </w:pPr>
      <w:r>
        <w:rPr/>
        <w:softHyphen/>
        <w:softHyphen/>
        <w:t>05 апреля 2011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24.02.2011 № 45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права на заключение договора аренды земельного участка состоится 05.04.2011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аукцион выносится право заключения договора аренды земельного участка</w:t>
      </w:r>
      <w:r>
        <w:rPr/>
        <w:t>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900"/>
        <w:gridCol w:w="1980"/>
        <w:gridCol w:w="720"/>
        <w:gridCol w:w="1080"/>
        <w:gridCol w:w="900"/>
        <w:gridCol w:w="900"/>
      </w:tblGrid>
      <w:tr>
        <w:trPr>
          <w:trHeight w:val="2504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 договора арен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величина годовой арендной платы за земельный участок, рулей в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Рождественское сельское поселение, д. Яблонька в 100 м на юго-восток от дома № 71 кадастровый номер 69:36:0100702: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ind w:right="-108" w:hanging="0"/>
              <w:jc w:val="center"/>
              <w:rPr/>
            </w:pPr>
            <w:r>
              <w:rPr/>
              <w:t>3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44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2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1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09 марта 2011 года  до 06 марта 2011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права на заключение договора аренды земельного участка состоится 08 апреля 2011 года в 14.30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 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копии документов, удостоверяющих личность, - для физических лиц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, а также схема расположения земельного участка размеще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аренды земельного участка сроком на 3 года заключается с победителем в течение пяти дней с даты утверждения протокола аукциона.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ь аукциона самостоятельно и за собственный счет регистрирует договор аренды земельного участка в органе, осуществляющем государственную регистрацию прав на недвижимое имущество. Затраты по проведению аукциона</w:t>
      </w:r>
      <w:r>
        <w:rPr>
          <w:sz w:val="24"/>
        </w:rPr>
        <w:t xml:space="preserve"> (затраты по оценке величины годовой арендной платы за  земельный участок, затраты по проведению работ по формированию земельного участка) </w:t>
      </w:r>
      <w:r>
        <w:rPr>
          <w:sz w:val="22"/>
          <w:szCs w:val="22"/>
        </w:rPr>
        <w:t xml:space="preserve"> в сумме 11  000 рублей также возлагаются на победителя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28.03.2011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аренды, отчетом о рыночной величине арендной платы з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ab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1-03-09T09:34:00Z</dcterms:modified>
  <cp:revision>18</cp:revision>
  <dc:subject>Birthday </dc:subject>
  <dc:title>Are You suprised ?</dc:title>
</cp:coreProperties>
</file>