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ind w:left="360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ind w:left="360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имая решение об участии в аукционе по продаже  находящегося в государственной собственности земельного участка,  муниципального имущества или права на заключение договора аренды земельного участка, находящегося в государствен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          20 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ложение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 организации продажи государственного или муниципального имущества на аукционе, утвержденного Постановлени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Ф от 12 августа 2002 г. N 58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упли-продажи не позднее 10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имущества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мущества,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ind w:left="3605" w:hanging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ind w:left="3605" w:hanging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имая решение об участии в аукционе по продаже  находящегося в государственной собственности земельного участка,  муниципального имущества или права на заключение договора аренды земельного участка, находящегося в государствен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          20 _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ложение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 организации продажи государственного или муниципального имущества на аукционе, утвержденного Постановлени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Ф от 12 августа 2002 г. N 58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упли-продажи не позднее 10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имущества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мущества,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   документ, удостоверяющий личность (для физических лиц)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нотариально заверенные копии учредительных документов (для юридических лиц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(для индивидуальных предпринимателей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выписку из решения уполномоченного органа юридического лица о приобретении имущества (если это необходимо в соответствии  с учредительными документами претендента и законодательством государства,  в котором зарегистрирован претендент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сведения о доле Российской Федерации, субъекта РФ, муниципального образования в уставном капитале юридического лиц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платежное поручение с отметкой банка об исполнении, подтверждающее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доверенность, выданная представителю, уполномоченному претендентом на представление его интересов (для физических и юридических лиц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опись прилагаемых документов в двух экземплярах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__________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__»_______________________ 200 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0 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04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 xml:space="preserve">-    документ, удостоверяющий личность (для физических лиц)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- нотариально заверенные копии учредительных документов (для юридических лиц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-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(для индивидуальных предпринимателей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- выписку из решения уполномоченного органа юридического лица о приобретении имущества (если это необходимо в соответствии  с учредительными документами претендента и законодательством государства,  в котором зарегистрирован претендент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- сведения о доле Российской Федерации, субъекта РФ, муниципального образования в уставном капитале юридического лица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-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платежное поручение с отметкой банка об исполнении, подтверждающее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внесение претендентом установленной суммы задатка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-доверенность, выданная представителю, уполномоченному претендентом на представление его интересов (для физических и юридических лиц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- опись прилагаемых документов в двух экземплярах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_____________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 «_____»_______________________ 200 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0 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Customer</cp:lastModifiedBy>
  <cp:lastPrinted>2009-01-23T14:26:00Z</cp:lastPrinted>
  <dcterms:modified xsi:type="dcterms:W3CDTF">2010-06-04T05:44:00Z</dcterms:modified>
  <cp:revision>12</cp:revision>
  <dc:subject/>
  <dc:title> </dc:title>
</cp:coreProperties>
</file>