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   » ___________ 2011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земельного участка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участок из земель населенных пунктов с кадастровым номером 69:36:0090110: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_____       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    , а также порядок проведения аукциона, установленный ст. 38.1 Земельного кодекса Российской Федер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аренды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аренды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   » ___________ 2011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земельного участка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участок из земель населенных пунктов с кадастровым номером 69:36:0090110: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_____       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    , а также порядок проведения аукциона, установленный ст. 38.1 Земельного кодекса Российской Федер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аренды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аренды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09-09T09:49:00Z</cp:lastPrinted>
  <dcterms:modified xsi:type="dcterms:W3CDTF">2011-08-24T07:30:00Z</dcterms:modified>
  <cp:revision>15</cp:revision>
  <dc:subject/>
  <dc:title> </dc:title>
</cp:coreProperties>
</file>