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Для физических  лиц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имая решение об участии в аукционе по продаже _________, находящегося в государствен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_____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 _____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 - продажи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,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Для физических  лиц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имая решение об участии в аукционе по продаже _________, находящегося в государствен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_____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 _____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 - продажи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,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удостоверяющий личность (паспорт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удостоверяющий личность (паспорт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23:00Z</dcterms:created>
  <dc:creator>Катя</dc:creator>
  <dc:description/>
  <cp:keywords/>
  <dc:language>en-US</dc:language>
  <cp:lastModifiedBy>Admin</cp:lastModifiedBy>
  <cp:lastPrinted>2010-05-12T12:51:00Z</cp:lastPrinted>
  <dcterms:modified xsi:type="dcterms:W3CDTF">2010-06-04T05:23:00Z</dcterms:modified>
  <cp:revision>2</cp:revision>
  <dc:subject/>
  <dc:title> </dc:title>
</cp:coreProperties>
</file>