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0730" cy="6399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6399360"/>
                          <a:chOff x="0" y="0"/>
                          <a:chExt cx="4570560" cy="639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0560" cy="63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4880" y="0"/>
                            <a:ext cx="4495320" cy="639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83" w:after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pacing w:val="-2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 Для юридических лиц</w:t>
                              </w:r>
                              <w:r>
                                <w:rPr>
                                  <w:kern w:val="2"/>
                                  <w:spacing w:val="-2"/>
                                  <w:sz w:val="21"/>
                                  <w:szCs w:val="21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                         ПРОДАВЦУ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83" w:after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pacing w:val="-2"/>
                                  <w:szCs w:val="21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                                                             В Администрацию Фировского район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4207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63" w:after="0"/>
                                <w:ind w:left="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pacing w:val="-7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ЗАЯВКА НА УЧАСТИЕ В АУКЦИОН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39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39" w:after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w w:val="130"/>
                                  <w:spacing w:val="-9"/>
                                  <w:szCs w:val="23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«___»________20__г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" w:after="0"/>
                                <w:ind w:right="-40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____________________________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89"/>
                                  <w:spacing w:val="-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, именуемый далее Претендент,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93" w:right="-40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w w:val="84"/>
                                  <w:spacing w:val="-4"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(полное наименование юридического лица, подающего заявку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93" w:right="-40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_________________________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93" w:right="-40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93" w:right="-40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_________________________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93" w:right="-40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93" w:right="-40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93" w:right="-40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4"/>
                                  <w:spacing w:val="-4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зарегистрированный по адресу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-40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93" w:right="-40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4"/>
                                  <w:spacing w:val="-4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_____________________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-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ействующего на основании 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98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9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ринимая решение об участии в аукционе по продаже____________, находящегося в государственной собственности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zCs w:val="22"/>
                                  <w:spacing w:val="-3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zCs w:val="22"/>
                                  <w:spacing w:val="9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tabs>
                                  <w:tab w:val="left" w:pos="2712" w:leader="underscore"/>
                                  <w:tab w:val="left" w:pos="5093" w:leader="underscore"/>
                                </w:tabs>
                                <w:overflowPunct w:val="false"/>
                                <w:autoSpaceDE w:val="false"/>
                                <w:bidi w:val="0"/>
                                <w:ind w:left="293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наименование имущества, его основные характеристики и местонахождение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____________________________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язуюсь:</w:t>
                              </w:r>
                            </w:p>
                            <w:p>
                              <w:pPr>
                                <w:tabs>
                                  <w:tab w:val="left" w:pos="518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00"/>
                                <w:ind w:left="283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-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89"/>
                                  <w:spacing w:val="-3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облюдать условия  аукциона, содержащиеся в информационном сообщении</w:t>
                              </w:r>
                            </w:p>
                            <w:p>
                              <w:pPr>
                                <w:tabs>
                                  <w:tab w:val="left" w:pos="4925" w:leader="underscore"/>
                                  <w:tab w:val="left" w:pos="6221" w:leader="underscore"/>
                                  <w:tab w:val="left" w:pos="6926" w:leader="underscor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00"/>
                                <w:ind w:left="1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-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о проведении аукциона, опубликованном в 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-4"/>
                                  <w:szCs w:val="22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газете «Коммунар»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-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о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zCs w:val="22"/>
                                  <w:spacing w:val="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т__</w:t>
                                <w:softHyphen/>
                                <w:t xml:space="preserve">           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zCs w:val="22"/>
                                  <w:spacing w:val="-3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г.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89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№ , а также порядок проведения аукциона, установленный Постановлением №585 от 12 августа 2002 г.</w:t>
                              </w:r>
                            </w:p>
                            <w:p>
                              <w:pPr>
                                <w:tabs>
                                  <w:tab w:val="left" w:pos="4925" w:leader="underscore"/>
                                  <w:tab w:val="left" w:pos="6221" w:leader="underscore"/>
                                  <w:tab w:val="left" w:pos="6926" w:leader="underscor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00"/>
                                <w:ind w:left="1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-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2) в случае признания победителем аукциона заключить с Продавцом договор</w:t>
                              </w:r>
                            </w:p>
                            <w:p>
                              <w:pPr>
                                <w:tabs>
                                  <w:tab w:val="left" w:pos="4925" w:leader="underscore"/>
                                  <w:tab w:val="left" w:pos="6221" w:leader="underscore"/>
                                  <w:tab w:val="left" w:pos="6926" w:leader="underscor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00"/>
                                <w:ind w:left="1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7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купли - продажи не позднее 5 дней после утверждения протокола об итогах 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zCs w:val="22"/>
                                  <w:spacing w:val="9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аукциона и уплатить Продавцу стоимость права на заключение договора купли - продажи, установленную</w:t>
                              </w:r>
                              <w:r>
                                <w:rPr>
                                  <w:kern w:val="2"/>
                                  <w:w w:val="89"/>
                                  <w:spacing w:val="9"/>
                                  <w:sz w:val="23"/>
                                  <w:szCs w:val="23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w w:val="89"/>
                                  <w:spacing w:val="9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о </w:t>
                              </w:r>
                              <w:r>
                                <w:rPr>
                                  <w:kern w:val="2"/>
                                  <w:w w:val="89"/>
                                  <w:sz w:val="22"/>
                                  <w:szCs w:val="22"/>
                                  <w:spacing w:val="-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езультатам аукциона, а также затраты на проведение аукциона в сроки, определяемые протоколом об итогах аукциона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-18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-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3) 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zCs w:val="22"/>
                                  <w:spacing w:val="-3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редставить Продавцу в установленных законодательством случаях справку 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zCs w:val="22"/>
                                  <w:spacing w:val="5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 декларировании источников денежных средств, используемых при оплат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-18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5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рава на заключение договора купли - продажи, установленной налоговой службой 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zCs w:val="22"/>
                                  <w:spacing w:val="-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оссийской  Федер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pt;height:503.9pt" coordorigin="0,0" coordsize="7198,10078">
                <v:rect id="shape_0" stroked="f" o:allowincell="f" style="position:absolute;left:0;top:0;width:7197;height:10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18;top:0;width:7078;height:10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283" w:after="0"/>
                          <w:rPr/>
                        </w:pPr>
                        <w:r>
                          <w:rPr>
                            <w:kern w:val="2"/>
                            <w:sz w:val="18"/>
                            <w:spacing w:val="-2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 Для юридических лиц</w:t>
                        </w:r>
                        <w:r>
                          <w:rPr>
                            <w:kern w:val="2"/>
                            <w:spacing w:val="-2"/>
                            <w:sz w:val="21"/>
                            <w:szCs w:val="21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                         ПРОДАВЦУ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283" w:after="0"/>
                          <w:rPr/>
                        </w:pPr>
                        <w:r>
                          <w:rPr>
                            <w:kern w:val="2"/>
                            <w:sz w:val="21"/>
                            <w:spacing w:val="-2"/>
                            <w:szCs w:val="21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                                                             В Администрацию Фировского район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4207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63" w:after="0"/>
                          <w:ind w:left="1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pacing w:val="-7"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ЗАЯВКА НА УЧАСТИЕ В АУКЦИОН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39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39" w:after="0"/>
                          <w:rPr/>
                        </w:pPr>
                        <w:r>
                          <w:rPr>
                            <w:kern w:val="2"/>
                            <w:sz w:val="23"/>
                            <w:w w:val="130"/>
                            <w:spacing w:val="-9"/>
                            <w:szCs w:val="23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«___»________20__г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4" w:after="0"/>
                          <w:ind w:right="-40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____________________________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89"/>
                            <w:spacing w:val="-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, именуемый далее Претендент,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93" w:right="-400" w:hanging="0"/>
                          <w:rPr/>
                        </w:pPr>
                        <w:r>
                          <w:rPr>
                            <w:kern w:val="2"/>
                            <w:sz w:val="16"/>
                            <w:w w:val="84"/>
                            <w:spacing w:val="-4"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(полное наименование юридического лица, подающего заявку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93" w:right="-400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___________________________________________________________________________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93" w:right="-40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93" w:right="-400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___________________________________________________________________________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93" w:right="-40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93" w:right="-40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93" w:right="-400" w:hanging="0"/>
                          <w:rPr/>
                        </w:pPr>
                        <w:r>
                          <w:rPr>
                            <w:kern w:val="2"/>
                            <w:sz w:val="22"/>
                            <w:w w:val="84"/>
                            <w:spacing w:val="-4"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зарегистрированный по адресу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right="-40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93" w:right="-400" w:hanging="0"/>
                          <w:rPr/>
                        </w:pPr>
                        <w:r>
                          <w:rPr>
                            <w:kern w:val="2"/>
                            <w:sz w:val="22"/>
                            <w:w w:val="84"/>
                            <w:spacing w:val="-4"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_______________________________________________________________________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w w:val="89"/>
                            <w:spacing w:val="-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ействующего на основании _____________________________________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98" w:hanging="0"/>
                          <w:rPr/>
                        </w:pPr>
                        <w:r>
                          <w:rPr>
                            <w:kern w:val="2"/>
                            <w:sz w:val="22"/>
                            <w:w w:val="89"/>
                            <w:spacing w:val="9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ринимая решение об участии в аукционе по продаже____________, находящегося в государственной собственности</w:t>
                        </w:r>
                        <w:r>
                          <w:rPr>
                            <w:kern w:val="2"/>
                            <w:sz w:val="22"/>
                            <w:w w:val="89"/>
                            <w:szCs w:val="22"/>
                            <w:spacing w:val="-3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:</w:t>
                        </w:r>
                        <w:r>
                          <w:rPr>
                            <w:kern w:val="2"/>
                            <w:sz w:val="22"/>
                            <w:w w:val="89"/>
                            <w:szCs w:val="22"/>
                            <w:spacing w:val="9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tabs>
                            <w:tab w:val="left" w:pos="2712" w:leader="underscore"/>
                            <w:tab w:val="left" w:pos="5093" w:leader="underscore"/>
                          </w:tabs>
                          <w:overflowPunct w:val="false"/>
                          <w:autoSpaceDE w:val="false"/>
                          <w:bidi w:val="0"/>
                          <w:ind w:left="293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наименование имущества, его основные характеристики и местонахождение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______________________________________________________________________________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язуюсь:</w:t>
                        </w:r>
                      </w:p>
                      <w:p>
                        <w:pPr>
                          <w:tabs>
                            <w:tab w:val="left" w:pos="518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00"/>
                          <w:ind w:left="283" w:hanging="0"/>
                          <w:rPr/>
                        </w:pPr>
                        <w:r>
                          <w:rPr>
                            <w:kern w:val="2"/>
                            <w:sz w:val="22"/>
                            <w:w w:val="89"/>
                            <w:spacing w:val="-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89"/>
                            <w:spacing w:val="-3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облюдать условия  аукциона, содержащиеся в информационном сообщении</w:t>
                        </w:r>
                      </w:p>
                      <w:p>
                        <w:pPr>
                          <w:tabs>
                            <w:tab w:val="left" w:pos="4925" w:leader="underscore"/>
                            <w:tab w:val="left" w:pos="6221" w:leader="underscore"/>
                            <w:tab w:val="left" w:pos="6926" w:leader="underscore"/>
                          </w:tabs>
                          <w:overflowPunct w:val="false"/>
                          <w:autoSpaceDE w:val="false"/>
                          <w:bidi w:val="0"/>
                          <w:spacing w:lineRule="exact" w:line="200"/>
                          <w:ind w:left="1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w w:val="89"/>
                            <w:spacing w:val="-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о проведении аукциона, опубликованном в </w:t>
                        </w:r>
                        <w:r>
                          <w:rPr>
                            <w:kern w:val="2"/>
                            <w:sz w:val="22"/>
                            <w:w w:val="89"/>
                            <w:spacing w:val="-4"/>
                            <w:szCs w:val="22"/>
                            <w:b/>
                            <w:i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газете «Коммунар»</w:t>
                        </w:r>
                        <w:r>
                          <w:rPr>
                            <w:kern w:val="2"/>
                            <w:sz w:val="22"/>
                            <w:w w:val="89"/>
                            <w:spacing w:val="-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о</w:t>
                        </w:r>
                        <w:r>
                          <w:rPr>
                            <w:kern w:val="2"/>
                            <w:sz w:val="22"/>
                            <w:w w:val="89"/>
                            <w:szCs w:val="22"/>
                            <w:spacing w:val="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т__</w:t>
                          <w:softHyphen/>
                          <w:t xml:space="preserve">           </w:t>
                        </w:r>
                        <w:r>
                          <w:rPr>
                            <w:kern w:val="2"/>
                            <w:sz w:val="22"/>
                            <w:w w:val="89"/>
                            <w:szCs w:val="22"/>
                            <w:spacing w:val="-3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г.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89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№ , а также порядок проведения аукциона, установленный Постановлением №585 от 12 августа 2002 г.</w:t>
                        </w:r>
                      </w:p>
                      <w:p>
                        <w:pPr>
                          <w:tabs>
                            <w:tab w:val="left" w:pos="4925" w:leader="underscore"/>
                            <w:tab w:val="left" w:pos="6221" w:leader="underscore"/>
                            <w:tab w:val="left" w:pos="6926" w:leader="underscore"/>
                          </w:tabs>
                          <w:overflowPunct w:val="false"/>
                          <w:autoSpaceDE w:val="false"/>
                          <w:bidi w:val="0"/>
                          <w:spacing w:lineRule="exact" w:line="200"/>
                          <w:ind w:left="1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w w:val="89"/>
                            <w:spacing w:val="-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2) в случае признания победителем аукциона заключить с Продавцом договор</w:t>
                        </w:r>
                      </w:p>
                      <w:p>
                        <w:pPr>
                          <w:tabs>
                            <w:tab w:val="left" w:pos="4925" w:leader="underscore"/>
                            <w:tab w:val="left" w:pos="6221" w:leader="underscore"/>
                            <w:tab w:val="left" w:pos="6926" w:leader="underscore"/>
                          </w:tabs>
                          <w:overflowPunct w:val="false"/>
                          <w:autoSpaceDE w:val="false"/>
                          <w:bidi w:val="0"/>
                          <w:spacing w:lineRule="exact" w:line="200"/>
                          <w:ind w:left="1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w w:val="89"/>
                            <w:spacing w:val="7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купли - продажи не позднее 5 дней после утверждения протокола об итогах </w:t>
                        </w:r>
                        <w:r>
                          <w:rPr>
                            <w:kern w:val="2"/>
                            <w:sz w:val="22"/>
                            <w:w w:val="89"/>
                            <w:szCs w:val="22"/>
                            <w:spacing w:val="9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аукциона и уплатить Продавцу стоимость права на заключение договора купли - продажи, установленную</w:t>
                        </w:r>
                        <w:r>
                          <w:rPr>
                            <w:kern w:val="2"/>
                            <w:w w:val="89"/>
                            <w:spacing w:val="9"/>
                            <w:sz w:val="23"/>
                            <w:szCs w:val="23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w w:val="89"/>
                            <w:spacing w:val="9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о </w:t>
                        </w:r>
                        <w:r>
                          <w:rPr>
                            <w:kern w:val="2"/>
                            <w:w w:val="89"/>
                            <w:sz w:val="22"/>
                            <w:szCs w:val="22"/>
                            <w:spacing w:val="-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езультатам аукциона, а также затраты на проведение аукциона в сроки, определяемые протоколом об итогах аукциона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right="-180" w:hanging="0"/>
                          <w:rPr/>
                        </w:pPr>
                        <w:r>
                          <w:rPr>
                            <w:kern w:val="2"/>
                            <w:sz w:val="22"/>
                            <w:w w:val="89"/>
                            <w:spacing w:val="-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3) </w:t>
                        </w:r>
                        <w:r>
                          <w:rPr>
                            <w:kern w:val="2"/>
                            <w:sz w:val="22"/>
                            <w:w w:val="89"/>
                            <w:szCs w:val="22"/>
                            <w:spacing w:val="-3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редставить Продавцу в установленных законодательством случаях справку </w:t>
                        </w:r>
                        <w:r>
                          <w:rPr>
                            <w:kern w:val="2"/>
                            <w:sz w:val="22"/>
                            <w:w w:val="89"/>
                            <w:szCs w:val="22"/>
                            <w:spacing w:val="5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 декларировании источников денежных средств, используемых при оплат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right="-180" w:hanging="0"/>
                          <w:rPr/>
                        </w:pPr>
                        <w:r>
                          <w:rPr>
                            <w:kern w:val="2"/>
                            <w:sz w:val="22"/>
                            <w:w w:val="89"/>
                            <w:spacing w:val="5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рава на заключение договора купли - продажи, установленной налоговой службой </w:t>
                        </w:r>
                        <w:r>
                          <w:rPr>
                            <w:kern w:val="2"/>
                            <w:sz w:val="22"/>
                            <w:w w:val="89"/>
                            <w:szCs w:val="22"/>
                            <w:spacing w:val="-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оссийской  Федерац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-228600</wp:posOffset>
                </wp:positionV>
                <wp:extent cx="4953000" cy="6629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662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Адрес и банковские реквизиты, для возврата задатка Претендента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                    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я: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заявку на участие в аукционе (установленной формы);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латёжное поручение с отметкой банка об исполнении, подтверждающее внесение претендентом установленной суммы задатка;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Нотариально заверенные копии учредительных документов;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сведения о доле Российской Федерации, субъекта РФ, муниципального образования в уставном  капитале юридического лица;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исьменное решение соответствующего органа управления претендента, разрешающее приобретение имущества, (если это необходимо в соответствии с учредительными документами претендента и законодательством государства, в котором зарегистрирован претендент);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доверенность на подачу заявки, участия в аукционе, на право подписи договора о задатке, составленную и заверенную в установленном порядке, в случае совершения указанных действий представителем претендента;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документ, подтверждающий уведомление федерального антимонопольного органа или его территориального органа о намерении приобрести подлежащее приватизации имущество в соответствии с антимонопольным законодательством РФ;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Опись  прилагаемых документов в двух экземпляра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Претендента (его полномочного представителя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___                                _______________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 «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»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20__г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ка принята Продавцом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ас. ___ Мин. ______ «____» ________________ 20__г. № 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уполномоченного лица Продавц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                      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pt;height:522pt;mso-wrap-distance-left:9.05pt;mso-wrap-distance-right:9.05pt;mso-wrap-distance-top:0pt;mso-wrap-distance-bottom:0pt;margin-top:-18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Адрес и банковские реквизиты, для возврата задатка Претендента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                    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я:</w:t>
                      </w:r>
                    </w:p>
                    <w:p>
                      <w:pPr>
                        <w:pStyle w:val="ConsNormal"/>
                        <w:widowControl/>
                        <w:numPr>
                          <w:ilvl w:val="0"/>
                          <w:numId w:val="1"/>
                        </w:numPr>
                        <w:ind w:left="720" w:right="0" w:hanging="36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заявку на участие в аукционе (установленной формы);</w:t>
                      </w:r>
                    </w:p>
                    <w:p>
                      <w:pPr>
                        <w:pStyle w:val="ConsNormal"/>
                        <w:widowControl/>
                        <w:numPr>
                          <w:ilvl w:val="0"/>
                          <w:numId w:val="1"/>
                        </w:numPr>
                        <w:ind w:left="720" w:right="0" w:hanging="36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латёжное поручение с отметкой банка об исполнении, подтверждающее внесение претендентом установленной суммы задатка;</w:t>
                      </w:r>
                    </w:p>
                    <w:p>
                      <w:pPr>
                        <w:pStyle w:val="ConsNormal"/>
                        <w:widowControl/>
                        <w:numPr>
                          <w:ilvl w:val="0"/>
                          <w:numId w:val="1"/>
                        </w:numPr>
                        <w:ind w:left="720" w:right="0" w:hanging="36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Нотариально заверенные копии учредительных документов;</w:t>
                      </w:r>
                    </w:p>
                    <w:p>
                      <w:pPr>
                        <w:pStyle w:val="ConsNormal"/>
                        <w:widowControl/>
                        <w:numPr>
                          <w:ilvl w:val="0"/>
                          <w:numId w:val="1"/>
                        </w:numPr>
                        <w:ind w:left="720" w:right="0" w:hanging="36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сведения о доле Российской Федерации, субъекта РФ, муниципального образования в уставном  капитале юридического лица;</w:t>
                      </w:r>
                    </w:p>
                    <w:p>
                      <w:pPr>
                        <w:pStyle w:val="ConsNormal"/>
                        <w:widowControl/>
                        <w:numPr>
                          <w:ilvl w:val="0"/>
                          <w:numId w:val="1"/>
                        </w:numPr>
                        <w:ind w:left="720" w:right="0" w:hanging="36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исьменное решение соответствующего органа управления претендента, разрешающее приобретение имущества, (если это необходимо в соответствии с учредительными документами претендента и законодательством государства, в котором зарегистрирован претендент);</w:t>
                      </w:r>
                    </w:p>
                    <w:p>
                      <w:pPr>
                        <w:pStyle w:val="ConsNormal"/>
                        <w:widowControl/>
                        <w:numPr>
                          <w:ilvl w:val="0"/>
                          <w:numId w:val="1"/>
                        </w:numPr>
                        <w:ind w:left="720" w:right="0" w:hanging="36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доверенность на подачу заявки, участия в аукционе, на право подписи договора о задатке, составленную и заверенную в установленном порядке, в случае совершения указанных действий представителем претендента;</w:t>
                      </w:r>
                    </w:p>
                    <w:p>
                      <w:pPr>
                        <w:pStyle w:val="ConsNormal"/>
                        <w:widowControl/>
                        <w:numPr>
                          <w:ilvl w:val="0"/>
                          <w:numId w:val="1"/>
                        </w:numPr>
                        <w:ind w:left="720" w:right="0" w:hanging="36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документ, подтверждающий уведомление федерального антимонопольного органа или его территориального органа о намерении приобрести подлежащее приватизации имущество в соответствии с антимонопольным законодательством РФ;</w:t>
                      </w:r>
                    </w:p>
                    <w:p>
                      <w:pPr>
                        <w:pStyle w:val="ConsNormal"/>
                        <w:widowControl/>
                        <w:numPr>
                          <w:ilvl w:val="0"/>
                          <w:numId w:val="1"/>
                        </w:numPr>
                        <w:ind w:left="720" w:right="0" w:hanging="36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Опись  прилагаемых документов в двух экземпляра.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Претендента (его полномочного представителя)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_______________________________                                _______________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М.П. «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</w:t>
                      </w:r>
                      <w:r>
                        <w:rPr>
                          <w:sz w:val="22"/>
                          <w:szCs w:val="22"/>
                        </w:rPr>
                        <w:t>__»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</w:t>
                      </w:r>
                      <w:r>
                        <w:rPr>
                          <w:sz w:val="22"/>
                          <w:szCs w:val="22"/>
                        </w:rPr>
                        <w:t>_________________20__г.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явка принята Продавцом: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Час. ___ Мин. ______ «____» ________________ 20__г. № 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уполномоченного лица Продавца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                      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5:22:00Z</dcterms:created>
  <dc:creator>Катя</dc:creator>
  <dc:description/>
  <cp:keywords/>
  <dc:language>en-US</dc:language>
  <cp:lastModifiedBy>Admin</cp:lastModifiedBy>
  <cp:lastPrinted>2010-05-24T09:26:00Z</cp:lastPrinted>
  <dcterms:modified xsi:type="dcterms:W3CDTF">2010-06-04T05:22:00Z</dcterms:modified>
  <cp:revision>2</cp:revision>
  <dc:subject/>
  <dc:title> </dc:title>
</cp:coreProperties>
</file>