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 от  «  ____ »  ______ 2010 г </w:t>
        <w:tab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Поселок Фирово Тверской области                                                          «      »                    2010 г.</w:t>
      </w:r>
    </w:p>
    <w:p>
      <w:pPr>
        <w:pStyle w:val="Normal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                                  ,                                           паспорт серия      номер             , выдан                   , зарегистрированный по адресу: Тверская область,                                   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26 ноября 2010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Л 10 кВ Фид. «Нефтебаза», Фид. «Больница»</w:t>
      </w:r>
      <w:r>
        <w:rPr/>
        <w:t>,  в т.ч.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Л - 10 кВ Фид. «Нефтебаза» от опоры № 43, общей протяженностью 2,95 км, расположенные по адресу: Тверская область, Фировский район, пос. Фирово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Л - 10 кВ от опоры №1 до опоры №10, общей протяженностью 0,78 км, расположенные по адресу: Тверская область, Фировский район, пос. Фирово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Л – 10 кВ фид. Больница от опоры №10 до опоры №84, общей протяженностью 4,78 км, расположенные по адресу: Тверская область, Фировский район, пос. Фирово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Л – 10 кВ отпайка за  ЗТП «Больница», общей протяженностью 0,4 км, расположенные по адресу: Тверская область, Фировский район, пос. Фирово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Л – 10 кВ от ЗТП – 400 центр усадьба совхоза Фировский, общей</w:t>
        <w:tab/>
        <w:t xml:space="preserve"> протяженностью 1,66 км, расположенные по адресу: Тверская область, Фировский район, пос. Фирово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3. 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становления № 286 Администрации Фировского района Тверской области от 13.12.2005 года. 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 26.11.2010  года, составляет                  (               ) рублей (с учетом НДС)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«Покупателем» на счет «Продавца» в сумме         (             )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                   (               ) рублей перечисляется единовременно не позднее 10 рабочих дней после заключения договора купли-продажи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551000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33 05 0000 410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ab/>
      </w:r>
      <w:r>
        <w:rPr>
          <w:sz w:val="24"/>
        </w:rPr>
        <w:t>НДС в сумме</w:t>
      </w:r>
      <w:r>
        <w:rPr>
          <w:b/>
          <w:sz w:val="24"/>
        </w:rPr>
        <w:t xml:space="preserve"> ____________ </w:t>
      </w:r>
      <w:r>
        <w:rPr>
          <w:sz w:val="24"/>
        </w:rPr>
        <w:t xml:space="preserve">рубл   (______________) перечисляется на счет: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40101810600000010005</w:t>
      </w:r>
    </w:p>
    <w:p>
      <w:pPr>
        <w:pStyle w:val="Normal"/>
        <w:jc w:val="both"/>
        <w:rPr/>
      </w:pPr>
      <w:r>
        <w:rPr/>
        <w:t xml:space="preserve">Получатель: </w:t>
      </w:r>
      <w:r>
        <w:rPr>
          <w:b/>
          <w:i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(МРИ ФНС РФ №3 по Тверской области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ИНН – </w:t>
      </w:r>
      <w:r>
        <w:rPr>
          <w:b/>
          <w:i/>
        </w:rPr>
        <w:t>6908005886</w:t>
      </w:r>
    </w:p>
    <w:p>
      <w:pPr>
        <w:pStyle w:val="Normal"/>
        <w:jc w:val="both"/>
        <w:rPr/>
      </w:pPr>
      <w:r>
        <w:rPr/>
        <w:t xml:space="preserve">КПП – </w:t>
      </w:r>
      <w:r>
        <w:rPr>
          <w:b/>
          <w:i/>
        </w:rPr>
        <w:t>690801001</w:t>
      </w:r>
    </w:p>
    <w:p>
      <w:pPr>
        <w:pStyle w:val="Normal"/>
        <w:jc w:val="both"/>
        <w:rPr/>
      </w:pPr>
      <w:r>
        <w:rPr/>
        <w:t xml:space="preserve">Банк получателя: </w:t>
      </w:r>
      <w:r>
        <w:rPr>
          <w:b/>
          <w:i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/>
        <w:t xml:space="preserve">БИК – </w:t>
      </w:r>
      <w:r>
        <w:rPr>
          <w:b/>
          <w:i/>
        </w:rPr>
        <w:t>042809001</w:t>
      </w:r>
    </w:p>
    <w:p>
      <w:pPr>
        <w:pStyle w:val="Normal"/>
        <w:jc w:val="both"/>
        <w:rPr/>
      </w:pPr>
      <w:r>
        <w:rPr/>
        <w:t xml:space="preserve">ОКАТО – </w:t>
      </w:r>
      <w:r>
        <w:rPr>
          <w:b/>
          <w:i/>
        </w:rPr>
        <w:t xml:space="preserve">28257551000                </w:t>
      </w:r>
    </w:p>
    <w:p>
      <w:pPr>
        <w:pStyle w:val="Normal"/>
        <w:jc w:val="both"/>
        <w:rPr/>
      </w:pPr>
      <w:r>
        <w:rPr/>
        <w:t xml:space="preserve">КБК – </w:t>
      </w:r>
      <w:r>
        <w:rPr>
          <w:b/>
          <w:i/>
        </w:rPr>
        <w:t>1821030100001100011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left="0" w:firstLine="709"/>
        <w:jc w:val="both"/>
        <w:rPr/>
      </w:pPr>
      <w:r>
        <w:rPr>
          <w:sz w:val="24"/>
          <w:szCs w:val="24"/>
        </w:rPr>
        <w:t xml:space="preserve">3.1. «Покупатель» обязуется оплатить стоимость имущества, отчуждаемого в собственность в соответствии с протоколом  от                        2010 г. 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 «Продавец» передал, а «Покупатель» принял по настоящему Договору вышеуказанное имущество, находящееся в аренде у ООО «Региональная электросетевая компания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 «Продавец» обязуется передать отчуждаемое  имущество «Покупателю»   по передаточному акту в течении 30 дней после полной оплаты имущества и затрат по подготовке и проведению аукцион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8. «Покупатель» обязуется оплатить расходы по проведению аукциона в сумме указанной в объявлении о проведении аукциона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двух экземплярах, имеющих одинаковую юридическую силу, один из которых выдается «Покупателю», другой - «Продавцу»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8(48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                                                                                   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0 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0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ередаточный акт при купле-продаже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елок Фирово Тверской области              </w:t>
      </w:r>
      <w:r>
        <w:rPr>
          <w:sz w:val="28"/>
        </w:rPr>
        <w:t xml:space="preserve">                         </w:t>
      </w:r>
      <w:r>
        <w:rPr>
          <w:sz w:val="28"/>
          <w:u w:val="single"/>
        </w:rPr>
        <w:t>«    »             2010 г</w:t>
      </w:r>
    </w:p>
    <w:p>
      <w:pPr>
        <w:pStyle w:val="Heading1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                         именуемый в дальнейшем «ПОКУПАТЕЛЬ», с другой стороны, заключили настоящий акт  о нижеследующе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Продавец» в соответствии с договором купли-продажи муниципального имущества от «  »              2010 года передает «Покупателю» муниципальное имущество: </w:t>
      </w:r>
    </w:p>
    <w:p>
      <w:pPr>
        <w:pStyle w:val="Normal"/>
        <w:jc w:val="center"/>
        <w:rPr/>
      </w:pPr>
      <w:r>
        <w:rPr>
          <w:b/>
        </w:rPr>
        <w:t>ВЛ 10 кВ Фид. «Нефтебаза», Фид. «Больница»</w:t>
      </w:r>
      <w:r>
        <w:rPr/>
        <w:t>,  в т.ч.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Л - 10 кВ Фид. «Нефтебаза» от опоры №43, общей протяженностью 2,95 км, расположенные по адресу: Тверская область, Фировский район, пос. Фирово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Л - 10 кВ от опоры №1 до опоры №10, общей протяженностью 0,78 км, расположенные по адресу: Тверская область, Фировский район, пос. Фирово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Л – 10 кВ фид. Больница от опоры №10 до опоры №84, общей протяженностью 4,78 км, расположенные по адресу: Тверская область, Фировский район, пос. Фирово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Л – 10 кВ отпайка за  ЗТП «Больница», общей протяженностью 0,4 км, расположенные по адресу: Тверская область, Фировский район, пос. Фирово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Л – 10 кВ от ЗТП – 400 центр усадьба совхоза Фировский, общей</w:t>
        <w:tab/>
        <w:t xml:space="preserve"> протяженностью 1,66 км, расположенные по адресу: Тверская область, Фировский район, пос. Фир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соответствии с настоящим актом «Продавец» передал в собственность «Покупателю» муниципальное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четы между сторонами договора произведены полностью.</w:t>
      </w:r>
    </w:p>
    <w:p>
      <w:pPr>
        <w:pStyle w:val="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Настоящий передаточный акт составлен в двух экземплярах, имеющих одинаковую юридическую силу, один из которых находится у «Покупателя», другой – у «Продавц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8(48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0 г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0 г.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01:00Z</dcterms:created>
  <dc:creator>Customer</dc:creator>
  <dc:description/>
  <cp:keywords/>
  <dc:language>en-US</dc:language>
  <cp:lastModifiedBy>XTreme</cp:lastModifiedBy>
  <cp:lastPrinted>2010-10-06T10:39:00Z</cp:lastPrinted>
  <dcterms:modified xsi:type="dcterms:W3CDTF">2010-11-08T06:39:00Z</dcterms:modified>
  <cp:revision>25</cp:revision>
  <dc:subject/>
  <dc:title>            ЗАРЕГИСТРИРОВАНО:</dc:title>
</cp:coreProperties>
</file>