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 от  «  ____ »  ______ 2010 г </w:t>
        <w:tab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елок Фирово Тверской области                                                    « ____ » __________ 2010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, действующего на основании_______________, с другой стороны, заключили  настоящий договор о нижеследующем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4 ноября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ВЛ – 0,4 кВ от КТП – 100 «Лесной», общей протяженностью 3,2 км, имеющие кадастровый номер 69:36:0000000:0:80;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Л – 0,4 кВ от ЗТП «Лесной – 2», общей протяженностью 3,2 км, имеющие кадастровый номер 69:36:0000000:0:81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имущества: Тверская область, Фировский район, Рождественское сельское поселение, пос. Лесно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>Распоряжения Территориального управления Росимущества по Тверской области « О безвозмездной передаче имущества, составляющего казну РФ, в собственность МО Фировский район Тверской области» от 10.11.2008 № 549 (Приложение-Перечень имущества), Постановления Администрации Фировского района Тверской области «О приеме имущества в муниципальную собственность» от 24.11.2008 № 307 (Приложение-Перечень имущества), Акта приема-передачи имущества от 04.12.2008, что подтверждается Свидетельством о государственной регистрации права серия 69-АВ № 109800, выданным Управлением Федеральной службы государственной регистрации, кадастра и картографии по Тверской области 14 октября 2010 года, о чем в  Едином государственном реестре прав на недвижимое имущество и сделок с ним 14 октября 2010 года сделана запись № 69-69-07/018/2010-044, Свидетельством о государственной регистрации права серия 69-АВ № 109799, выданным Управлением Федеральной службы государственной регистрации, кадастра и картографии по Тверской области 14 октября 2010 года, о чем в  Едином государственном реестре прав на недвижимое имущество и сделок с ним 14 октября 2010 года сделана запись № 69-69-07/018/2010-0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24.11.2010 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 xml:space="preserve"> рублей (_______________________________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0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ДС в сумме</w:t>
      </w:r>
      <w:r>
        <w:rPr>
          <w:b/>
          <w:sz w:val="22"/>
          <w:szCs w:val="22"/>
        </w:rPr>
        <w:t xml:space="preserve"> __________________</w:t>
      </w:r>
      <w:r>
        <w:rPr>
          <w:sz w:val="22"/>
          <w:szCs w:val="22"/>
        </w:rPr>
        <w:t xml:space="preserve">рублей (__________________)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0     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БК – </w:t>
      </w:r>
      <w:r>
        <w:rPr>
          <w:b/>
          <w:i/>
        </w:rPr>
        <w:t>182103010000110001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протоколом  от 24 ноября 2010 г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Normal"/>
        <w:ind w:firstLine="709"/>
        <w:jc w:val="both"/>
        <w:rPr/>
      </w:pPr>
      <w:r>
        <w:rPr/>
        <w:t>3.8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- в орган, осуществляющий государственную регистрацию прав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92"/>
      </w:tblGrid>
      <w:tr>
        <w:trPr>
          <w:trHeight w:val="5695" w:hRule="atLeast"/>
        </w:trPr>
        <w:tc>
          <w:tcPr>
            <w:tcW w:w="496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</w:tc>
        <w:tc>
          <w:tcPr>
            <w:tcW w:w="489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 xml:space="preserve"> </w:t>
            </w:r>
            <w:r>
              <w:rPr/>
              <w:t>«______» ____________ 201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   </w:t>
      </w:r>
      <w:r>
        <w:rPr>
          <w:sz w:val="28"/>
          <w:u w:val="single"/>
        </w:rPr>
        <w:t>«      »                 2010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, выдан _______________________________, зарегистрированный по адресу: _____________________________, именуемый в дальнейшем «ПОКУПАТЕЛЬ», с другой стороны, заключили настоящий акт  о нижеследую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____» __________ 2010 года передает «Покупателю» муниципальное имущество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ВЛ – 0,4 кВ от КТП – 100 «Лесной», общей протяженностью 3,2 км, имеющие кадастровый номер 69:36:0000000:0:80;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ВЛ – 0,4 кВ от ЗТП «Лесной – 2», общей протяженностью 3,2 км, имеющие кадастровый номер 69:36:0000000:0:81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мущества: Тверская область, Фировский район, Рождественское сельское поселение, пос. Ле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ий государственную регистрацию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92"/>
      </w:tblGrid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 / 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4892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______» ____________ 2010 г.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5:00Z</dcterms:created>
  <dc:creator>Customer</dc:creator>
  <dc:description/>
  <cp:keywords/>
  <dc:language>en-US</dc:language>
  <cp:lastModifiedBy>XTreme</cp:lastModifiedBy>
  <cp:lastPrinted>2010-10-21T12:16:00Z</cp:lastPrinted>
  <dcterms:modified xsi:type="dcterms:W3CDTF">2010-10-26T05:56:00Z</dcterms:modified>
  <cp:revision>4</cp:revision>
  <dc:subject/>
  <dc:title>            ЗАРЕГИСТРИРОВАНО:</dc:title>
</cp:coreProperties>
</file>