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>1.1. Настоящий договор заключен по результатам продажи</w:t>
      </w:r>
      <w:r>
        <w:rPr>
          <w:b/>
        </w:rPr>
        <w:t xml:space="preserve"> </w:t>
      </w:r>
      <w:r>
        <w:rPr/>
        <w:t xml:space="preserve">муниципального имущества посредством публичного предложения, состоявшегося  27 июн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, указанное в Приложении  № 1 к настоящему договор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Арбитражного суда Тверской области от 17.12.2010 года № А 66-10156/2010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4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3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8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2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7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1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4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6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0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8;</w:t>
      </w:r>
    </w:p>
    <w:p>
      <w:pPr>
        <w:pStyle w:val="Normal"/>
        <w:jc w:val="both"/>
        <w:rPr/>
      </w:pPr>
      <w:r>
        <w:rPr/>
        <w:t xml:space="preserve">- свидетельством о государственной регистрации права серия 69-АВ № 193773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4; 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9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0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3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7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5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1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6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9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2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3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81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42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5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0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 193776, выданным Управлением Федеральной службы государственной регистрации, кадастра и картографии по Тверской области 03 февраля 2011 года, о чем в  Едином государственном реестре прав на недвижимое имущество и сделок с ним 03 февраля 2011 года сделана запись № 69-69-07/007/2011-035;</w:t>
      </w:r>
    </w:p>
    <w:p>
      <w:pPr>
        <w:pStyle w:val="Normal"/>
        <w:jc w:val="both"/>
        <w:rPr/>
      </w:pPr>
      <w:r>
        <w:rPr/>
        <w:t xml:space="preserve">- Свидетельством о государственной регистрации права серия 69-АВ № 245878, выданным Управлением Федеральной службы государственной регистрации, кадастра и картографии по Тверской области 20 мая 2011 года, о чем в  Едином государственном реестре прав на недвижимое имущество и сделок с ним 20 мая 2011 сделана запись № 69-69-07/005/2011-065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продаж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</w:t>
      </w:r>
      <w:r>
        <w:rPr/>
        <w:t xml:space="preserve"> </w:t>
      </w:r>
      <w:r>
        <w:rPr>
          <w:sz w:val="24"/>
          <w:szCs w:val="24"/>
        </w:rPr>
        <w:t>посредством публичного предложения</w:t>
      </w:r>
      <w:r>
        <w:rPr/>
        <w:t xml:space="preserve"> </w:t>
      </w:r>
      <w:r>
        <w:rPr>
          <w:sz w:val="24"/>
          <w:szCs w:val="24"/>
        </w:rPr>
        <w:t>27 июня 2011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1 552 800 (один  миллион пятьсот пятьдесят две тысячи восемьсот) рублей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 xml:space="preserve">6945002273 / </w:t>
      </w: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>КБК – 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 xml:space="preserve">Управление Федерального казначейства по Тверской области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 28257551000   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окупатель» обязуется выплатить стоимость имущества, отчуждаемого в собственность в соответствии с протоколом  об итогах продажи имущества посредством публичного предложения от 27 июня 2011 го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находящееся в аренде у ООО «Региональная электросетевая компания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продажи имущества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продажи имущества посредством публичного предложения в сумме указанной в информационном сообщении о продаже муниципального имущества посредством публичного предложения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               </w:t>
      </w:r>
      <w:r>
        <w:rPr>
          <w:sz w:val="28"/>
          <w:szCs w:val="28"/>
          <w:u w:val="single"/>
        </w:rPr>
        <w:t>«      »                 2011 г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в лице__________________________, действующего на основании_______________, с другой стороны, заключили настоящий акт  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давец» в соответствии с договором купли-продажи муниципального имущества от «____» __________ 2011 года передает «Покупателю» муниципальное имущество, указанное в Приложении № 1 к настоящему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1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>муниципального имущества</w:t>
      </w:r>
    </w:p>
    <w:p>
      <w:pPr>
        <w:pStyle w:val="Normal"/>
        <w:jc w:val="right"/>
        <w:rPr/>
      </w:pPr>
      <w:r>
        <w:rPr/>
        <w:t>«______»____________2011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126"/>
        <w:gridCol w:w="1843"/>
        <w:gridCol w:w="367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м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асположение объекта оценк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 0,4 Кв от ЗТ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Красноарме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ЗТП «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Больничный город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28:00Z</dcterms:created>
  <dc:creator>Customer</dc:creator>
  <dc:description/>
  <cp:keywords/>
  <dc:language>en-US</dc:language>
  <cp:lastModifiedBy>XTreme</cp:lastModifiedBy>
  <cp:lastPrinted>2011-05-20T11:38:00Z</cp:lastPrinted>
  <dcterms:modified xsi:type="dcterms:W3CDTF">2011-05-25T10:28:00Z</dcterms:modified>
  <cp:revision>3</cp:revision>
  <dc:subject/>
  <dc:title>            ЗАРЕГИСТРИРОВАНО:</dc:title>
</cp:coreProperties>
</file>