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0 г 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« ____ » __________ 2010 г.</w:t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6 ноябр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- ВЛ – 0,4 кв от ЗТП «Комсомольский», общей протяженностью 0,55 км, имеющие  кадастровый номер 69:36:0000000:0:85;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Л – 0,4 кв от ЗТП «Комсомольский», общей протяженностью 6,5 км, имеющие кадастровый номер 69:36:0000000:0:87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Тверская область, Фировский район, Рождественское сельское поселение, пос. Комсомольск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: Решения Фировского районного суда Тверской области от 04.06.2010 года № 2-49/2010, что подтверждается Свидетельством о государственной регистрации права серия 69-АВ № 109798, выданным Управлением Федеральной службы государственной регистрации, кадастра и картографии по Тверской области 11 октября 2010 года, о чем в  Едином государственном реестре прав на недвижимое имущество и сделок с ним 11 октября 2010 года сделана запись № 69-69-07/018/2010-034, Свидетельством о государственной регистрации права серия 69-АВ № 109797, выданным Управлением Федеральной службы государственной регистрации, кадастра и картографии по Тверской области 11 октября 2010 года, о чем в  Едином государственном реестре прав на недвижимое имущество и сделок с ним 11 октября 2010 года сделана запись № 69-69-07/018/2010-033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6.11.2010 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 от 26 ноябр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0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               </w:t>
      </w:r>
      <w:r>
        <w:rPr>
          <w:sz w:val="28"/>
          <w:szCs w:val="28"/>
          <w:u w:val="single"/>
        </w:rPr>
        <w:t>«      »                 2010 г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, выдан _______________________________, зарегистрированный по адресу: _____________________________, именуемый в дальнейшем «ПОКУПАТЕЛЬ»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0 года передает «Покупателю» муниципальное имущество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ВЛ – 0,4 кв от ЗТП «Комсомольский», общей протяженностью 0,55 км, имеющие  кадастровый номер 69:36:0000000:0:85;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ВЛ – 0,4 кв от ЗТП «Комсомольский», общей протяженностью 6,5 км, имеющие кадастровый номер 69:36:0000000:0:87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мущества: Тверская область, Фировский район, Рождественское сельское поселение, пос. Комсомоль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0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7:00Z</dcterms:created>
  <dc:creator>Customer</dc:creator>
  <dc:description/>
  <cp:keywords/>
  <dc:language>en-US</dc:language>
  <cp:lastModifiedBy>XTreme</cp:lastModifiedBy>
  <cp:lastPrinted>2010-10-21T12:14:00Z</cp:lastPrinted>
  <dcterms:modified xsi:type="dcterms:W3CDTF">2010-10-28T08:47:00Z</dcterms:modified>
  <cp:revision>2</cp:revision>
  <dc:subject/>
  <dc:title>            ЗАРЕГИСТРИРОВАНО:</dc:title>
</cp:coreProperties>
</file>