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_________  2011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гт Фирово Тверской области                                          «     » ______________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1 октябр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жилой дом, общей площадью 147 кв.м., имеющий кадастровый номер 69:36:0111305:0:20, расположенный по адресу: Тверская область, Фировский район, Рождественское сельское поселение, пос. Комсомольский, ул. Строителей, д. 14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Фировского районного суда Тверской области от 30.12.2010 года, что подтверждается Свидетельством о государственной регистрации права серия 69-АВ № 245531, выданным Управлением Федеральной службы государственной регистрации, кадастра и картографии по Тверской области 03 мая 2011 года, о чем в  Едином государственном реестре прав на недвижимое имущество и сделок с ним 03 мая 2011 года сделана запись № 69 - 69 - 07/007/2011 - 083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1.10..2011 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11 700,00 (одиннадцать тысяч семьсот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 xml:space="preserve">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21 октября 2011 г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Style16"/>
        <w:ind w:firstLine="708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3.9.  «Покупатель» обязуется оплатить расходы по проведению аукциона в сумме указанной в       информационное сообщение о продаже муниципального имущества.</w:t>
      </w:r>
    </w:p>
    <w:p>
      <w:pPr>
        <w:pStyle w:val="Normal"/>
        <w:jc w:val="both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6"/>
      </w:tblGrid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</w:t>
      </w:r>
      <w:r>
        <w:rPr>
          <w:sz w:val="28"/>
          <w:u w:val="single"/>
        </w:rPr>
        <w:t>«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ый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с земельным участком от «   »_________ 2011 года передает «Покупателю» муниципальное имуществ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жилой дом, общей площадью 147 кв.м., имеющий кадастровый номер 69:36:0111305:0:20, расположенный по адресу: Тверская область, Фировский район, Рождественское сельское поселение, пос. Комсомольский, ул. Строителей, д. 14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1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12:00Z</dcterms:created>
  <dc:creator>Customer</dc:creator>
  <dc:description/>
  <cp:keywords/>
  <dc:language>en-US</dc:language>
  <cp:lastModifiedBy>XTreme</cp:lastModifiedBy>
  <cp:lastPrinted>2011-09-16T10:41:00Z</cp:lastPrinted>
  <dcterms:modified xsi:type="dcterms:W3CDTF">2011-09-26T08:54:00Z</dcterms:modified>
  <cp:revision>8</cp:revision>
  <dc:subject/>
  <dc:title>            ЗАРЕГИСТРИРОВАНО:</dc:title>
</cp:coreProperties>
</file>