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ДОГОВОР  ЗАДАТ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. Фирово Тверской области                                                                                                                     «____»__________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Фировского района</w:t>
      </w:r>
      <w:r>
        <w:rPr>
          <w:rFonts w:cs="Times New Roman" w:ascii="Times New Roman" w:hAnsi="Times New Roman"/>
          <w:bCs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в лице Главы Администрации Воробьева Юрия Валентиновича, действующего на основании Устава именуемый в дальнейшем «Администрация», с одной стороны, и  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живающий по адресу (юридический адрес)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менуемый в дальнейшем «Вкладчик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едмет Договора</w:t>
      </w:r>
    </w:p>
    <w:p>
      <w:pPr>
        <w:pStyle w:val="21"/>
        <w:tabs>
          <w:tab w:val="clear" w:pos="708"/>
          <w:tab w:val="left" w:pos="-540" w:leader="none"/>
        </w:tabs>
        <w:spacing w:lineRule="auto" w:line="264" w:before="0" w:after="0"/>
        <w:ind w:right="96" w:hanging="0"/>
        <w:rPr/>
      </w:pPr>
      <w:r>
        <w:rPr>
          <w:rFonts w:cs="Times New Roman" w:ascii="Times New Roman" w:hAnsi="Times New Roman"/>
          <w:sz w:val="20"/>
          <w:szCs w:val="20"/>
        </w:rPr>
        <w:t>1.1. Вкладчик для участия в  аукционе, открытый по составу участников и форме подачи предложений о цене,  по продаже муниципального имущества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2126"/>
        <w:gridCol w:w="1843"/>
        <w:gridCol w:w="283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объекта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тяженность,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расположение объекта оценки</w:t>
            </w:r>
          </w:p>
        </w:tc>
      </w:tr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- 0,4 Кв от ЗТП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:36:0000000:0: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ская область, Фировский район, пгт Фирово, ул. Первомайск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 -0,4 Кв от КТП №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:36:0000000:0: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ская область, Фировский район, пгт Фирово, ул. Нов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 -0,4 Кв от КТП №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:36:0000000:0: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ская область, Фировский район, пгт Фирово, ул. Мир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 -0,4 Кв от КТП №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:36:0000000:0: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ская область, Фировский район, пгт Фирово, ул. Молодежн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 -0,4 Кв от КТП №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:36:0000000:0: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ская область, Фировский район, пгт Фирово, ул. Нов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-0,4 Кв от КТП №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:36:0000000:0: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ская область, Фировский район, пгт Фирово, ул. Железнодорожн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-0,4 Кв от ЗТП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:36:0000000:0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ская область, Фировский район, пгт Фирово, ул. Правды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-0,4 Кв от КТП №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:36:0000000:0: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ская область, Фировский район, пгт Фирово, ул. Ветлечебниц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-0,4 Кв от КТП №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:36:0000000:0: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ская область, Фировский район, пгт Фирово, ул. Садов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-0,4 Кв от КТП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:36:0000000:0: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ская область, Фировский район, пгт Фирово, ул. Школьн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-0,4 Кв от КТП №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:36:0000000:0: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ская область, Фировский район, пгт Фирово, ул. Фировк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-0,4 Кв от ЗТП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:36:0000000:0: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ская область, Фировский район, пгт Фирово, ул. Московск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-0,4 Кв от КТП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:36:0000000:0: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ская область, Фировский район, пгт Фирово, Ленинский пер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-0,4 Кв от КТП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:36:0000000:0: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ская область, Фировский район, пгт Фирово, ул. Красноармейская</w:t>
            </w:r>
          </w:p>
        </w:tc>
      </w:tr>
    </w:tbl>
    <w:p>
      <w:pPr>
        <w:pStyle w:val="TextBody"/>
        <w:rPr/>
      </w:pPr>
      <w:r>
        <w:rPr>
          <w:b/>
          <w:sz w:val="20"/>
          <w:szCs w:val="20"/>
        </w:rPr>
        <w:t xml:space="preserve">Обременение </w:t>
      </w:r>
      <w:r>
        <w:rPr>
          <w:sz w:val="20"/>
          <w:szCs w:val="20"/>
        </w:rPr>
        <w:t>данное муниципальное имущество находится в аренде у ООО «РЭК»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еречисляет денежные средства в размере__ _____  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сумма цифрами)                                                                            (сумма прописью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дача денежных средств</w:t>
      </w:r>
    </w:p>
    <w:p>
      <w:pPr>
        <w:pStyle w:val="TextBody"/>
        <w:rPr/>
      </w:pPr>
      <w:r>
        <w:rPr>
          <w:sz w:val="20"/>
          <w:szCs w:val="20"/>
        </w:rPr>
        <w:t>2.1.Денежные средства, указанные в п.1.1. настоящего Договора, используются в качестве задатка, вносимого в целях обеспечения исполнения Вкладчиком обязательств по оплате стоимости нежилого помещения в случае признания его победителем аукциона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2.2.Денежные средства, указанные в п. 1.1. настоящего Договора, должны быть внесены Вкладчиком и зачислены на счет  Организатора аукциона: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/счет №</w:t>
      </w:r>
      <w:r>
        <w:rPr>
          <w:rFonts w:cs="Times New Roman" w:ascii="Times New Roman" w:hAnsi="Times New Roman"/>
          <w:sz w:val="24"/>
          <w:szCs w:val="24"/>
        </w:rPr>
        <w:t xml:space="preserve"> 40302810700003000122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нк получателя:</w:t>
      </w:r>
      <w:r>
        <w:rPr>
          <w:rFonts w:cs="Times New Roman" w:ascii="Times New Roman" w:hAnsi="Times New Roman"/>
          <w:sz w:val="24"/>
          <w:szCs w:val="24"/>
        </w:rPr>
        <w:t xml:space="preserve"> Тверское ОСБ № 8607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6945001520 </w:t>
      </w:r>
      <w:r>
        <w:rPr>
          <w:rFonts w:cs="Times New Roman" w:ascii="Times New Roman" w:hAnsi="Times New Roman"/>
          <w:i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начение платежа:</w:t>
      </w:r>
      <w:r>
        <w:rPr>
          <w:rFonts w:cs="Times New Roman" w:ascii="Times New Roman" w:hAnsi="Times New Roman"/>
          <w:sz w:val="24"/>
          <w:szCs w:val="24"/>
        </w:rPr>
        <w:t xml:space="preserve"> задаток на участие в аукционе по продаже муниципального имуществ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Задаток должен поступить на расчетный счет </w:t>
      </w:r>
      <w:r>
        <w:rPr>
          <w:rFonts w:cs="Times New Roman" w:ascii="Times New Roman" w:hAnsi="Times New Roman"/>
          <w:b/>
          <w:sz w:val="24"/>
        </w:rPr>
        <w:t>не позднее 21 апреля 2011 го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кументом, подтверждающим внесение задатка, является копия платежного документа (квитанция), которую Вкладчик обязан представить  Организатору до начала рассмотрения заявок и документов претендентов, определения  участников аукци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зврат денежных средств</w:t>
      </w:r>
    </w:p>
    <w:p>
      <w:pPr>
        <w:pStyle w:val="TextBody"/>
        <w:rPr/>
      </w:pPr>
      <w:r>
        <w:rPr>
          <w:sz w:val="20"/>
          <w:szCs w:val="20"/>
        </w:rPr>
        <w:t>3.1. В случае, если Вкладчик не допущен к участию в аукционе, Администрация обязуется перечислить сумму задатка на указанный в настоящем Договоре счет в течение 3-х банковских дней с даты подписания протокола об окончании приема заяв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2. В случае, если вкладчик не признан победителем аукциона. А также в случае отзыва Вкладчиком  заявки на участие в аукционе, Администрация обязуется перечислить сумму задатка на счет Вкладчика в течение 3-х банковских дней с даты утверждения протокола </w:t>
      </w:r>
      <w:r>
        <w:rPr>
          <w:rFonts w:cs="Times New Roman" w:ascii="Times New Roman" w:hAnsi="Times New Roman"/>
          <w:bCs/>
          <w:sz w:val="20"/>
          <w:szCs w:val="20"/>
        </w:rPr>
        <w:t>о результатах аукцион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рок действия Договор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1. Настоящий Договор вступает в силу с момента его подписания сторонами и прекращает свое действие исполнением сторонами, обязательств, предусмотренных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Все споры и разногласия, которые могут возникнуть при исполнении настоящего Договора, будут по возможности разрешаться путем переговоров между сторонами, а при недостижении согласия – путем обращения в с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По всем вопросам, не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реса и банковские реквизиты сторон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6616"/>
      </w:tblGrid>
      <w:tr>
        <w:trPr/>
        <w:tc>
          <w:tcPr>
            <w:tcW w:w="4373" w:type="dxa"/>
            <w:tcBorders/>
          </w:tcPr>
          <w:p>
            <w:pPr>
              <w:pStyle w:val="Lis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Глава Администрации Фировского района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0"/>
                <w:szCs w:val="20"/>
              </w:rPr>
              <w:t xml:space="preserve">______________________    Ю.В. Воробьев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_____»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 2010 г             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ладчик: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28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23:00Z</dcterms:created>
  <dc:creator>www</dc:creator>
  <dc:description/>
  <cp:keywords/>
  <dc:language>en-US</dc:language>
  <cp:lastModifiedBy>XTreme</cp:lastModifiedBy>
  <cp:lastPrinted>2010-06-15T09:05:00Z</cp:lastPrinted>
  <dcterms:modified xsi:type="dcterms:W3CDTF">2011-05-31T04:23:00Z</dcterms:modified>
  <cp:revision>2</cp:revision>
  <dc:subject/>
  <dc:title>ДОГОВОР  ЗАДАТКА</dc:title>
</cp:coreProperties>
</file>