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>1.1. Настоящий договор заключен по результатам продажи</w:t>
      </w:r>
      <w:r>
        <w:rPr>
          <w:b/>
        </w:rPr>
        <w:t xml:space="preserve"> </w:t>
      </w:r>
      <w:r>
        <w:rPr/>
        <w:t xml:space="preserve">муниципального имущества посредством публичного предложения, состоявшегося  22 апрел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  <w:t>газопровод высокого и низкого давления, протяженностью 2864,71 п.м., имеющий кадастровый номер 69:00:000000:0000:28:257:001:006284630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Тверская область, Фировский район, пгт. Великооктябрьск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шения Арбитражного суда Тверской области от 14.09.2009 года дело № А 66-735/2009, что подтверждается Свидетельством о государственной регистрации права серия 69-АБ № 605613, выданным Управлением Федеральной регистрационной службы по Тверской области 14 декабря 2009 года, о чем в  Едином государственном реестре прав на недвижимое имущество и сделок с ним 14 декабря 2009 года сделана запись № 69-69-07/012/2009/063. 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продаж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</w:t>
      </w:r>
      <w:r>
        <w:rPr/>
        <w:t xml:space="preserve"> </w:t>
      </w:r>
      <w:r>
        <w:rPr>
          <w:sz w:val="24"/>
          <w:szCs w:val="24"/>
        </w:rPr>
        <w:t>посредством публичного предложения</w:t>
      </w:r>
      <w:r>
        <w:rPr/>
        <w:t xml:space="preserve"> </w:t>
      </w:r>
      <w:r>
        <w:rPr>
          <w:sz w:val="24"/>
          <w:szCs w:val="24"/>
        </w:rPr>
        <w:t>22 апреля 2011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290 000 (двести девяносто тысяч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7000 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 28257557000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окупатель» обязуется выплатить стоимость имущества, отчуждаемого в собственность в соответствии с протоколом  об итогах продажи имущества посредством публичного предложения от 22 апреля 2011 го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продажи имущества посредством публичного предложения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продажи имущества посредством публичного предложения в сумме указанной в информационном сообщении о продаже муниципального имущества посредством публичного предложения.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               </w:t>
      </w:r>
      <w:r>
        <w:rPr>
          <w:sz w:val="28"/>
          <w:szCs w:val="28"/>
          <w:u w:val="single"/>
        </w:rPr>
        <w:t>«      »                 2011 г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в лице__________________________, действующего на основании___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1 года передает «Покупателю» муниципальное имущест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 высокого и низкого давления, протяженностью 2864,71 п.м., имеющий кадастровый номер 69:00:000000:0000:28:257:001:006284630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Местонахождение имущества: Тверская область, Фировский район, пгт. Великооктябрь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1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18:00Z</dcterms:created>
  <dc:creator>Customer</dc:creator>
  <dc:description/>
  <cp:keywords/>
  <dc:language>en-US</dc:language>
  <cp:lastModifiedBy>XTreme</cp:lastModifiedBy>
  <cp:lastPrinted>2011-03-17T14:56:00Z</cp:lastPrinted>
  <dcterms:modified xsi:type="dcterms:W3CDTF">2011-03-28T06:54:00Z</dcterms:modified>
  <cp:revision>5</cp:revision>
  <dc:subject/>
  <dc:title>            ЗАРЕГИСТРИРОВАНО:</dc:title>
</cp:coreProperties>
</file>