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 от  «  ____ »  ______ 2011 г </w:t>
        <w:tab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both"/>
        <w:rPr/>
      </w:pPr>
      <w:r>
        <w:rPr/>
        <w:t>Поселок Фирово Тверской области                                                                     « ____ » __________ 2011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, действующего на основании_______________, с другой стороны, заключили  настоящий договор о нижеследующем:</w:t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900"/>
        <w:jc w:val="both"/>
        <w:rPr/>
      </w:pPr>
      <w:r>
        <w:rPr/>
        <w:t>1.1. Настоящий договор заключен по результатам продажи</w:t>
      </w:r>
      <w:r>
        <w:rPr>
          <w:b/>
        </w:rPr>
        <w:t xml:space="preserve"> </w:t>
      </w:r>
      <w:r>
        <w:rPr/>
        <w:t xml:space="preserve">муниципального имущества посредством публичного предложения, состоявшегося  14 июня 2011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административное здание (характеристика: нежилое помещение, общая площадь 91,4 кв.м., кадастровый номер 69:36:07 02 35:0022:1\1074\38\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естонахождение имущества: Тверская область, Фировский район, пос. Фирово, ул. Советская, д.4.</w:t>
      </w:r>
      <w:r>
        <w:rPr/>
        <w:t xml:space="preserve">               </w:t>
      </w:r>
      <w:r>
        <w:rPr>
          <w:sz w:val="24"/>
          <w:szCs w:val="24"/>
        </w:rPr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Договора купли-продажи строения от 25.12.1997 года; Акта приемки-передачи основных средств от 25.12.1997 года, что подтверждается Свидетельством о государственной регистрации права серия 69-АА № 291969, выданным Учреждением юстиции Тверской области по государственной регистрации прав на недвижимое имущество и сделок с ним 20 декабря 2002 года, о чем в  Едином государственном реестре прав на недвижимое имущество и сделок с ним 20 декабря 2002 года сделана запись № 69-01/36-2/2002-102. 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продаж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имущества</w:t>
      </w:r>
      <w:r>
        <w:rPr/>
        <w:t xml:space="preserve"> </w:t>
      </w:r>
      <w:r>
        <w:rPr>
          <w:sz w:val="24"/>
          <w:szCs w:val="24"/>
        </w:rPr>
        <w:t>посредством публичного предложения</w:t>
      </w:r>
      <w:r>
        <w:rPr/>
        <w:t xml:space="preserve"> </w:t>
      </w:r>
      <w:r>
        <w:rPr>
          <w:sz w:val="24"/>
          <w:szCs w:val="24"/>
        </w:rPr>
        <w:t>14 июня 2011 года, составляет  __________________ рублей (_________________), в т.ч. НДС _________________ рублей.</w:t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153 300 (сто пятьдесят три тысячи триста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 xml:space="preserve"> рублей (_______________________________) перечисляется единовременно не позднее 10 дней со дня, следующего за днем подписания настоящего Договора,  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ДС в сумме</w:t>
      </w:r>
      <w:r>
        <w:rPr>
          <w:b/>
          <w:sz w:val="22"/>
          <w:szCs w:val="22"/>
        </w:rPr>
        <w:t xml:space="preserve"> __________________</w:t>
      </w:r>
      <w:r>
        <w:rPr>
          <w:sz w:val="22"/>
          <w:szCs w:val="22"/>
        </w:rPr>
        <w:t xml:space="preserve">рублей (__________________)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 28257551000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«Покупатель» обязуется выплатить стоимость имущества, отчуждаемого в собственность в соответствии с протоколом  об итогах продажи имущества посредством публичного предложения от 14 июня 2011 го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продажи имущества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Normal"/>
        <w:ind w:firstLine="709"/>
        <w:jc w:val="both"/>
        <w:rPr/>
      </w:pPr>
      <w:r>
        <w:rPr/>
        <w:t>3.8.  «Покупатель» обязуется оплатить расходы по проведению продажи имущества посредством публичного предложения в сумме указанной в информационном сообщении о продаже муниципального имущества посредством публичного пред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- в орган, осуществляющий государственную регистрацию права.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182" w:hRule="atLeast"/>
        </w:trPr>
        <w:tc>
          <w:tcPr>
            <w:tcW w:w="523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</w:t>
            </w:r>
          </w:p>
          <w:p>
            <w:pPr>
              <w:pStyle w:val="Normal"/>
              <w:rPr/>
            </w:pPr>
            <w:r>
              <w:rPr/>
              <w:t>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</w:tc>
        <w:tc>
          <w:tcPr>
            <w:tcW w:w="523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 xml:space="preserve"> </w:t>
            </w:r>
            <w:r>
              <w:rPr/>
              <w:t>«______» ____________ 201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селок Фирово Тверской области                                                       </w:t>
      </w:r>
      <w:r>
        <w:rPr>
          <w:sz w:val="28"/>
          <w:szCs w:val="28"/>
          <w:u w:val="single"/>
        </w:rPr>
        <w:t>«      »                 2011 г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  <w:sz w:val="28"/>
          <w:szCs w:val="28"/>
        </w:rPr>
        <w:t>"</w:t>
      </w:r>
      <w:r>
        <w:rPr>
          <w:sz w:val="28"/>
          <w:szCs w:val="28"/>
        </w:rPr>
        <w:t>ПОКУПАТЕЛЬ», в лице__________________________, действующего на основании_______________, с другой стороны, заключили настоящий акт  о нижеследующе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от «____» __________ 2011 года передает «Покупателю» муниципальное имущество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дминистративное здание (характеристика: нежилое помещение, общая площадь 91,4 кв.м., кадастровый номер 69:36:07 02 35:0022:1\1074\38\А)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Местонахождение имущества: Тверская область, Фировский район, пос. Фирово, ул. Советская, д.4.</w:t>
      </w:r>
      <w:r>
        <w:rPr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4"/>
        <w:ind w:left="0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ий государственную регистрацию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182" w:hRule="atLeast"/>
        </w:trPr>
        <w:tc>
          <w:tcPr>
            <w:tcW w:w="5238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9450015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94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28257551000</w:t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5238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______» ____________ 2011 г.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54:00Z</dcterms:created>
  <dc:creator>Customer</dc:creator>
  <dc:description/>
  <cp:keywords/>
  <dc:language>en-US</dc:language>
  <cp:lastModifiedBy>XTreme</cp:lastModifiedBy>
  <cp:lastPrinted>2011-05-04T14:58:00Z</cp:lastPrinted>
  <dcterms:modified xsi:type="dcterms:W3CDTF">2011-05-10T11:54:00Z</dcterms:modified>
  <cp:revision>2</cp:revision>
  <dc:subject/>
  <dc:title>            ЗАРЕГИСТРИРОВАНО:</dc:title>
</cp:coreProperties>
</file>