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1 г 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« ____ » __________ 2011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5 апрел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, указанное в Приложении  № 1 к настоящему договору.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>Решения Арбитражного суда Тверской области от 17.12.2010 года № А 66-10156/2010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4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3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8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2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7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1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4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6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0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8;</w:t>
      </w:r>
    </w:p>
    <w:p>
      <w:pPr>
        <w:pStyle w:val="Normal"/>
        <w:jc w:val="both"/>
        <w:rPr/>
      </w:pPr>
      <w:r>
        <w:rPr/>
        <w:t xml:space="preserve">- свидетельством о государственной регистрации права серия 69-АВ № 193773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4; 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9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0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3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7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5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1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6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9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2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3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1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2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5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0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6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5.</w:t>
      </w:r>
    </w:p>
    <w:p>
      <w:pPr>
        <w:pStyle w:val="Normal"/>
        <w:jc w:val="both"/>
        <w:rPr/>
      </w:pPr>
      <w:r>
        <w:rPr/>
        <w:t xml:space="preserve">- Свидетельством о государственной регистрации права серия 69-АВ № 245878, выданным Управлением Федеральной службы государственной регистрации, кадастра и картографии по Тверской области 20 мая 2011 года, о чем в  Едином государственном реестре прав на недвижимое имущество и сделок с ним 20 мая 2011 сделана запись № 69-69-07/005/2011-06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25.04.2011 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 от 25 апреля 2011 г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«Продавец» передал, а «Покупатель» принял по настоящему Договору вышеуказанное имущество, находящееся в аренде у ООО «Региональная электросетевая компания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аукциона в сумме указанной в информационном сообщении о продаже муниципального имущ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2"/>
      </w:tblGrid>
      <w:tr>
        <w:trPr>
          <w:trHeight w:val="5695" w:hRule="atLeast"/>
        </w:trPr>
        <w:tc>
          <w:tcPr>
            <w:tcW w:w="496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489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>«      »                 2011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, выдан _______________________________, зарегистрированный по адресу: _____________________________, именуемый в дальнейшем «ПОКУПАТЕЛЬ»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1 года передает «Покупателю» муниципальное имущество, указанное в Приложении № 1 к настоящему догов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2"/>
      </w:tblGrid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 / 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4892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1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right"/>
        <w:rPr/>
      </w:pPr>
      <w:r>
        <w:rPr/>
        <w:t>«______»____________2011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2126"/>
        <w:gridCol w:w="1843"/>
        <w:gridCol w:w="367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м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асположение объекта оценк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 0,4 Кв от ЗТП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Первома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и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олоде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Железнодоро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ЗТП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Правд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Ветлечебниц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Сад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Школь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Фиров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ЗТП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осков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Ленинский пе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Красноарме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ЗТП «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Больничный город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10:00Z</dcterms:created>
  <dc:creator>Customer</dc:creator>
  <dc:description/>
  <cp:keywords/>
  <dc:language>en-US</dc:language>
  <cp:lastModifiedBy>XTreme</cp:lastModifiedBy>
  <cp:lastPrinted>2011-03-22T08:49:00Z</cp:lastPrinted>
  <dcterms:modified xsi:type="dcterms:W3CDTF">2011-05-31T04:13:00Z</dcterms:modified>
  <cp:revision>3</cp:revision>
  <dc:subject/>
  <dc:title>            ЗАРЕГИСТРИРОВАНО:</dc:title>
</cp:coreProperties>
</file>