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ind w:left="360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ind w:left="360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ст. 38.1 Земельного кодекса Российской Федераци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ренды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аренды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аренды,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ind w:left="3605" w:hanging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ind w:left="3605" w:hanging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ст. 38.1 Земельного кодекса Российской Федераци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ренды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аренды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аренды,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) выписка из единого государственного реестра юридических лиц –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иска из единого государственного реестра индивидуальных предпринимателей для индивидуальных предпринимателей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пии документов, удостоверяющих личность, - для физических лиц (нужное подчеркнуть)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04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) выписка из единого государственного реестра юридических лиц –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иска из единого государственного реестра индивидуальных предпринимателей для индивидуальных предпринимателей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пии документов, удостоверяющих личность, - для физических лиц (нужное подчеркнуть)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Customer</cp:lastModifiedBy>
  <cp:lastPrinted>2010-05-12T12:51:00Z</cp:lastPrinted>
  <dcterms:modified xsi:type="dcterms:W3CDTF">2010-05-12T09:03:00Z</dcterms:modified>
  <cp:revision>12</cp:revision>
  <dc:subject/>
  <dc:title> </dc:title>
</cp:coreProperties>
</file>