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ДОГОВОР О  ЗАДАТК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. Фирово Тверской области                                                                                                                     «____»__________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Фировского района</w:t>
      </w:r>
      <w:r>
        <w:rPr>
          <w:rFonts w:cs="Times New Roman" w:ascii="Times New Roman" w:hAnsi="Times New Roman"/>
          <w:bCs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в лице Главы Администрации Воробьева Юрия Валентиновича, действующего на основании Устава именуемый в дальнейшем «Администрация», с одной стороны, и  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</w:rPr>
        <w:t>проживающий по адресу (юридический адрес)__________________________________________________________________именуемый в дальнейшем «Вкладчик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едмет Договора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-540" w:leader="none"/>
          <w:tab w:val="left" w:pos="540" w:leader="none"/>
        </w:tabs>
        <w:spacing w:lineRule="auto" w:line="264"/>
        <w:ind w:left="540" w:right="98" w:hanging="54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кладчик для участия в  аукционе, открытый по составу участников и форме подачи предложений о цене,  по продаже муниципального имущества: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- ВЛ – 0,4 кВ от КТП – 100 «Лесной», общей протяженностью 3,2 км, имеющие кадастровый номер 69:36:0000000:0:80;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- ВЛ – 0,4 кВ от ЗТП «Лесной – 2», общей протяженностью 3,2 км, имеющие кадастровый номер 69:36:0000000:0:81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Местонахождение имущества: Тверская область, Фировский район, Рождественское сельское поселение, пос. Лесной.</w:t>
      </w:r>
    </w:p>
    <w:p>
      <w:pPr>
        <w:pStyle w:val="21"/>
        <w:tabs>
          <w:tab w:val="clear" w:pos="708"/>
          <w:tab w:val="left" w:pos="-540" w:leader="none"/>
          <w:tab w:val="left" w:pos="1080" w:leader="none"/>
        </w:tabs>
        <w:spacing w:lineRule="auto" w:line="264" w:before="0" w:after="0"/>
        <w:ind w:right="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еменение правами других лиц – _</w:t>
      </w:r>
      <w:r>
        <w:rPr>
          <w:rFonts w:cs="Times New Roman" w:ascii="Times New Roman" w:hAnsi="Times New Roman"/>
          <w:sz w:val="20"/>
          <w:szCs w:val="20"/>
          <w:u w:val="single"/>
        </w:rPr>
        <w:t>отсутствует_______________________________________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еречисляет денежные средства в размере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сумма цифрами)                                                                            (сумма прописью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дача денежных средств</w:t>
      </w:r>
    </w:p>
    <w:p>
      <w:pPr>
        <w:pStyle w:val="TextBody"/>
        <w:rPr/>
      </w:pPr>
      <w:r>
        <w:rPr>
          <w:sz w:val="20"/>
          <w:szCs w:val="20"/>
        </w:rPr>
        <w:t>2.1.Денежные средства, указанные в п.1.1. настоящего Договора, используются в качестве задатка, вносимого в целях обеспечения исполнения Вкладчиком обязательств по оплате стоимости нежилого помещения в случае признания его победителем аукциона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 xml:space="preserve">2.2.Денежные средства, указанные в п. 1.1. настоящего Договора, должны быть внесены Вкладчиком и зачислены на счет  Организатора аукциона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счет  30101810700000000679</w:t>
      </w:r>
    </w:p>
    <w:p>
      <w:pPr>
        <w:pStyle w:val="3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Задаток должен поступить на расчетный счет </w:t>
      </w:r>
      <w:r>
        <w:rPr>
          <w:rFonts w:cs="Times New Roman" w:ascii="Times New Roman" w:hAnsi="Times New Roman"/>
          <w:b/>
          <w:bCs/>
        </w:rPr>
        <w:t>не позднее 20 ноября 2010 года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кументом, подтверждающим внесение задатка, является копия платежного документа (квитанция), которую Вкладчик обязан представить  Организатору до начала рассмотрения заявок и документов претендентов, определения  участников аукци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озврат денеж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3.1. В случае, если Вкладчик не допущен к участию в аукционе, Администрация обязуется перечислить сумму задатка на указанный в настоящем Договоре счет в течение 3-х банковских дней с даты подписания протокола об окончании приема заяв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2. В случае, если вкладчик не признан победителем аукциона. А также в случае отзыва Вкладчиком  заявки на участие в аукционе, Администрация обязуется перечислить сумму задатка на счет Вкладчика в течение 3-х банковских дней с даты утверждения протокола </w:t>
      </w:r>
      <w:r>
        <w:rPr>
          <w:rFonts w:cs="Times New Roman" w:ascii="Times New Roman" w:hAnsi="Times New Roman"/>
          <w:bCs/>
          <w:sz w:val="20"/>
          <w:szCs w:val="20"/>
        </w:rPr>
        <w:t>о результатах аукцион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рок действия Догов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1. Настоящий Договор вступает в силу с момента его подписания сторонами и прекращает свое действие исполнением сторонами, обязательств, предусмотренных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Все споры и разногласия, которые могут возникнуть при исполнении настоящего Договора, будут по возможности разрешаться путем переговоров между сторонами, а при недостижении согласия – путем обращения в с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По всем вопросам, не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реса и банковские реквизиты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Lis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оветская,21. Тел. 8(48239) 3-19-80        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/>
            </w:pPr>
            <w:r>
              <w:rPr>
                <w:sz w:val="20"/>
                <w:szCs w:val="20"/>
              </w:rPr>
              <w:t xml:space="preserve">Глава Администрации Фировского района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0"/>
                <w:szCs w:val="20"/>
              </w:rPr>
              <w:t xml:space="preserve">______________________    Ю.В. Воробьев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_____»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 2010 г             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ладчик: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5:57:00Z</dcterms:created>
  <dc:creator>www</dc:creator>
  <dc:description/>
  <cp:keywords/>
  <dc:language>en-US</dc:language>
  <cp:lastModifiedBy>XTreme</cp:lastModifiedBy>
  <cp:lastPrinted>2010-10-25T15:49:00Z</cp:lastPrinted>
  <dcterms:modified xsi:type="dcterms:W3CDTF">2010-10-26T06:05:00Z</dcterms:modified>
  <cp:revision>3</cp:revision>
  <dc:subject/>
  <dc:title>ДОГОВОР  ЗАДАТКА</dc:title>
</cp:coreProperties>
</file>