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ДОГОВОР  ЗАДАТ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. Фирово Тверской области                                                                                                                     «____»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Фиров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 лице Главы Администрации Воробьева Юрия Валентиновича, действующего на основании Устава именуемый в дальнейшем «Администрация», с одной стороны, и 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живающий по адресу (юридический адрес)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нуемый в дальнейшем «Вкла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 Договор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540" w:leader="none"/>
        </w:tabs>
        <w:spacing w:lineRule="auto" w:line="264" w:before="0" w:after="0"/>
        <w:ind w:left="0" w:right="98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кладчик для участия в  аукционе, открытый по составу участников и форме подачи предложений о цене,  по продаже муниципального имущества: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Л 10 кВ Фид. «Нефтебаза», Фид. «Больница», в т.ч</w:t>
      </w:r>
    </w:p>
    <w:p>
      <w:pPr>
        <w:pStyle w:val="TextBody"/>
        <w:rPr/>
      </w:pPr>
      <w:r>
        <w:rPr>
          <w:b/>
          <w:sz w:val="18"/>
          <w:szCs w:val="18"/>
        </w:rPr>
        <w:t xml:space="preserve">      </w:t>
      </w:r>
      <w:r>
        <w:rPr>
          <w:sz w:val="18"/>
          <w:szCs w:val="18"/>
        </w:rPr>
        <w:t>- ВЛ - 10 кВ Фид. «Нефтебаза» от опоры №43, общей протяженностью 2,95 км, расположенные по адресу: Тверская область, Фировский район, пос. Фирово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- ВЛ - 10 кВ от опоры №1 до опоры №10, общей протяженностью 0,78 км, расположенные по адресу: Тверская область, Фировский район, пос. Фирово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- ВЛ – 10 кВ фид. Больница от опоры №10 до опоры №84, общей протяженностью 4,78 км, расположенные по адресу: Тверская область, Фировский район, пос. Фирово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- ВЛ – 10 кВ отпайка за  ЗТП «Больница», общей протяженностью 0,4 км, расположенные по адресу: Тверская область, Фировский район, пос. Фирово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- ВЛ – 10 кВ от ЗТП – 400 центр усадьба совхоза Фировский, общей</w:t>
        <w:tab/>
        <w:t xml:space="preserve"> протяженностью 1,66 км, расположенные по адресу: Тверская область, Фировский район, пос. Фирово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Местонахождение имущества:</w:t>
      </w:r>
      <w:r>
        <w:rPr>
          <w:rFonts w:cs="Times New Roman" w:ascii="Times New Roman" w:hAnsi="Times New Roman"/>
          <w:sz w:val="18"/>
          <w:szCs w:val="18"/>
        </w:rPr>
        <w:t xml:space="preserve"> Тверская область, Фировский район, пос. Фирово.</w:t>
      </w:r>
    </w:p>
    <w:p>
      <w:pPr>
        <w:pStyle w:val="21"/>
        <w:tabs>
          <w:tab w:val="clear" w:pos="708"/>
          <w:tab w:val="left" w:pos="-540" w:leader="none"/>
          <w:tab w:val="left" w:pos="108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еменение правами других лиц – _</w:t>
      </w:r>
      <w:r>
        <w:rPr>
          <w:rFonts w:cs="Times New Roman" w:ascii="Times New Roman" w:hAnsi="Times New Roman"/>
          <w:sz w:val="20"/>
          <w:szCs w:val="20"/>
          <w:u w:val="single"/>
        </w:rPr>
        <w:t>аренда у ООО «РЭК»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исляет денежные средства в размере__ _____  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сумма цифрами)                                                                            (сумма пропис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дача денежных средств</w:t>
      </w:r>
    </w:p>
    <w:p>
      <w:pPr>
        <w:pStyle w:val="TextBody"/>
        <w:rPr/>
      </w:pPr>
      <w:r>
        <w:rPr>
          <w:sz w:val="20"/>
          <w:szCs w:val="20"/>
        </w:rPr>
        <w:t>2.1.Денежные средства, указанные в п.1.1. настоящего Договора, используются в качестве задатка, вносимого в целях обеспечения исполнения Вкладчиком обязательств по оплате стоимости нежилого помещения в случае признания его победителем аукцион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2.2.Денежные средства, указанные в п. 1.1. настоящего Договора, должны быть внесены Вкладчиком и зачислены на счет  Организатора аукциона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к/счет  30101810700000000679</w:t>
      </w:r>
      <w:r>
        <w:rPr>
          <w:rFonts w:cs="Times New Roman" w:ascii="Times New Roman" w:hAnsi="Times New Roman"/>
          <w:bCs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Задаток должен поступить на расчетный счет </w:t>
      </w:r>
      <w:r>
        <w:rPr>
          <w:rFonts w:cs="Times New Roman" w:ascii="Times New Roman" w:hAnsi="Times New Roman"/>
          <w:b/>
          <w:bCs/>
        </w:rPr>
        <w:t>не позднее 20 ноября 2010 года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кументом, подтверждающим внесение задатка, является копия платежного документа (квитанция), которую Вкладчик обязан представить  Организатору до начала рассмотрения заявок и документов претендентов, определения  участников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зврат денежных средств</w:t>
      </w:r>
    </w:p>
    <w:p>
      <w:pPr>
        <w:pStyle w:val="TextBody"/>
        <w:rPr/>
      </w:pPr>
      <w:r>
        <w:rPr>
          <w:sz w:val="20"/>
          <w:szCs w:val="20"/>
        </w:rPr>
        <w:t>3.1. В случае, если Вкладчик не допущен к участию в аукционе, Администрация обязуется перечислить сумму задатка на указанный в настоящем Договоре счет в течение 3-х банковских дней с даты подписания протокола об окончании прием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случае, если вкладчик не признан победителем аукциона. А также в случае отзыва Вкладчиком  заявки на участие в аукционе, Администрация обязуется перечислить сумму задатка на счет Вкладчика в течение 3-х банковских дней с даты утверждения протокола </w:t>
      </w:r>
      <w:r>
        <w:rPr>
          <w:rFonts w:cs="Times New Roman" w:ascii="Times New Roman" w:hAnsi="Times New Roman"/>
          <w:bCs/>
          <w:sz w:val="20"/>
          <w:szCs w:val="20"/>
        </w:rPr>
        <w:t>о результатах аукцио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рок действия Договор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1. Настоящий Договор вступает в силу с момента его подписания сторонами и прекращает свое действие исполнением сторонами, обязательств,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се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при недостижении согласия – путем обращения в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По всем вопросам, не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реса и банковские реквизиты сторон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616"/>
      </w:tblGrid>
      <w:tr>
        <w:trPr/>
        <w:tc>
          <w:tcPr>
            <w:tcW w:w="4373" w:type="dxa"/>
            <w:tcBorders/>
          </w:tcPr>
          <w:p>
            <w:pPr>
              <w:pStyle w:val="Lis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Глава Администрации Фировского района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0"/>
                <w:szCs w:val="20"/>
              </w:rPr>
              <w:t xml:space="preserve">______________________    Ю.В. Воробьев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__»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 2010 г             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адчик: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 Знак Знак4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34:00Z</dcterms:created>
  <dc:creator>www</dc:creator>
  <dc:description/>
  <cp:keywords/>
  <dc:language>en-US</dc:language>
  <cp:lastModifiedBy>XTreme</cp:lastModifiedBy>
  <cp:lastPrinted>2010-06-15T09:05:00Z</cp:lastPrinted>
  <dcterms:modified xsi:type="dcterms:W3CDTF">2010-11-08T13:15:00Z</dcterms:modified>
  <cp:revision>7</cp:revision>
  <dc:subject/>
  <dc:title>ДОГОВОР  ЗАДАТКА</dc:title>
</cp:coreProperties>
</file>