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Style16"/>
        <w:rPr/>
      </w:pPr>
      <w:r>
        <w:rPr>
          <w:szCs w:val="24"/>
        </w:rPr>
        <w:t>«</w:t>
      </w: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Cs w:val="24"/>
        </w:rPr>
        <w:t>19 июля 2016 года.</w:t>
      </w:r>
    </w:p>
    <w:p>
      <w:pPr>
        <w:pStyle w:val="Style16"/>
        <w:rPr/>
      </w:pPr>
      <w:r>
        <w:rPr>
          <w:sz w:val="22"/>
          <w:szCs w:val="22"/>
        </w:rPr>
        <w:t xml:space="preserve">(Распоряжение Администрации Фировского района от 10.06.2016г. № 164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 xml:space="preserve">Аукцион по продаже муниципального имущества состоится </w:t>
      </w:r>
      <w:r>
        <w:rPr>
          <w:b/>
          <w:sz w:val="24"/>
          <w:szCs w:val="24"/>
        </w:rPr>
        <w:t>19.07.2016 года</w:t>
      </w:r>
      <w:r>
        <w:rPr>
          <w:b/>
          <w:sz w:val="24"/>
        </w:rPr>
        <w:t xml:space="preserve">  в 10-00 часов </w:t>
      </w:r>
      <w:r>
        <w:rPr>
          <w:sz w:val="24"/>
        </w:rPr>
        <w:t>по адресу: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  <w:tab/>
        <w:t>Объект продажи:</w:t>
      </w:r>
    </w:p>
    <w:p>
      <w:pPr>
        <w:pStyle w:val="TextBody"/>
        <w:ind w:firstLine="708"/>
        <w:rPr/>
      </w:pPr>
      <w:r>
        <w:rPr>
          <w:sz w:val="24"/>
          <w:szCs w:val="24"/>
        </w:rPr>
        <w:t>Автомобиль ВАЗ-21074, идентификационный номер (VIN) ХТА21074021625203; тип транспортного средства – легковой, категория транспортного средства «В», год изготовления - 2002; модель, № двигателя 2106, 6934248; шасси (рама) № отсутствует; кузов № 1625203; цвет кузова - ярко-белый; организация-изготовитель транспортного средства - ВАЗ Россия; наименование организации, выдавшей паспорт АО «АВТОВАЗ» 445633 г. Тольятти, Южное шоссе, 36, дата выдачи 22.07.2002 г.; ПТС 63 КМ 779313; свидетельство о регистрации 69 МЕ №660837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Начальная цена –   10000</w:t>
      </w:r>
      <w:r>
        <w:rPr>
          <w:sz w:val="24"/>
          <w:szCs w:val="24"/>
        </w:rPr>
        <w:t xml:space="preserve"> (десять тысяч) рублей.</w:t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начальной цены </w:t>
      </w:r>
      <w:r>
        <w:rPr>
          <w:b/>
          <w:sz w:val="24"/>
          <w:szCs w:val="24"/>
        </w:rPr>
        <w:t>– 500</w:t>
      </w:r>
      <w:r>
        <w:rPr>
          <w:sz w:val="24"/>
          <w:szCs w:val="24"/>
        </w:rPr>
        <w:t xml:space="preserve"> рубл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  <w:tab/>
        <w:t>Сведения о задатке и порядок возврата зада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мма задатка перечисляе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40302810700003000122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а получателя: ОТДЕЛЕНИЕ ТВЕРЬ,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автомобиль)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12 июл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мма задатка возвращается участнику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 в бюджет район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, не допущенным к участию в аукционе, задаток возвращается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5-ти рабочих дней после заключения договора купли-продажи, по банковским реквизитам, указанным в договоре купли-продажи. Сумма платежа определяется разностью окончательной цены имущества сложившейся на аукционе и суммой внесенного задатка.</w:t>
      </w:r>
    </w:p>
    <w:p>
      <w:pPr>
        <w:pStyle w:val="TextBody"/>
        <w:rPr/>
      </w:pPr>
      <w:r>
        <w:rPr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еречисляют сумму платежа с учетом НДС на счет, указанный в         договоре купли-продаж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ют сумму платежа без учета НДС на счет, указанный в договоре купли-продажи. НДС юридические лица перечисляют на соответствующий счет федерального бюджета отдельным платежным поручением.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17 июня 2016 года  по 11 июля  2016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автомобиля состоится </w:t>
      </w:r>
      <w:r>
        <w:rPr>
          <w:rFonts w:cs="Times New Roman" w:ascii="Times New Roman" w:hAnsi="Times New Roman"/>
          <w:b/>
          <w:sz w:val="24"/>
          <w:szCs w:val="24"/>
        </w:rPr>
        <w:t>15 июля 2016</w:t>
      </w:r>
      <w:r>
        <w:rPr>
          <w:rFonts w:cs="Times New Roman" w:ascii="Times New Roman" w:hAnsi="Times New Roman"/>
          <w:sz w:val="24"/>
          <w:szCs w:val="24"/>
        </w:rPr>
        <w:t xml:space="preserve"> года в 10.0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Дата, время, график проведения осмотра имуществ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8.1. Осмотр автомобиля, продажа которого выносится на аукцион, обеспечивает организатор аукциона без взимания плат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8.2. Осмотр осуществляется участниками аукциона самостоятельно на территории МУП «Фировское ЖКХ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Даты и время проведения осмотра: 20.06.2016, 27.06.2016, 04.07.2016 с 09 час.00 мин. до 09 час.20 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8.4. График проведения осмотра автомобиля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9.00 – 09.20 – п. Фирово, ул. Заводское шоссе, д. 23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Орлов Дмитрий Александрович (телефон  89108442296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   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явка на участие в аукционе по установленной форме, с указанием реквизитов счета для возврата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b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single"/>
            <w:lang w:val="en-US"/>
          </w:rPr>
          <w:t>glavafirovo</w:t>
        </w:r>
        <w:r>
          <w:rPr>
            <w:rStyle w:val="InternetLink"/>
            <w:b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single"/>
            <w:lang w:val="en-US"/>
          </w:rPr>
          <w:t>ru</w:t>
        </w:r>
      </w:hyperlink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u w:val="single"/>
          <w:lang w:val="en-US"/>
        </w:rPr>
        <w:t>torgi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  <w:u w:val="single"/>
          <w:lang w:val="en-US"/>
        </w:rPr>
        <w:t>gov</w:t>
      </w:r>
      <w:r>
        <w:rPr>
          <w:b/>
          <w:color w:val="000000"/>
          <w:sz w:val="24"/>
          <w:szCs w:val="24"/>
          <w:u w:val="single"/>
        </w:rPr>
        <w:t>.</w:t>
      </w:r>
      <w:r>
        <w:rPr>
          <w:b/>
          <w:color w:val="000000"/>
          <w:sz w:val="24"/>
          <w:szCs w:val="24"/>
          <w:u w:val="single"/>
          <w:lang w:val="en-US"/>
        </w:rPr>
        <w:t>ru</w:t>
      </w:r>
      <w:r>
        <w:rPr>
          <w:b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день подведения итогов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Договор купли-продажи заключается продавцом с победителем в течение пяти рабочих дней с даты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ект договора победитель может  получить в Администрации Фировского района (кабинет КУМС и ЗО) при личном обращении в течение пяти рабочих дней с даты подведения итогов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ередача продавцом имущества осуществляется по акту приема-передачи в течение 30 дней после полной оплаты имущества.</w:t>
      </w:r>
    </w:p>
    <w:p>
      <w:pPr>
        <w:pStyle w:val="Normal"/>
        <w:jc w:val="both"/>
        <w:rPr/>
      </w:pPr>
      <w:r>
        <w:rPr>
          <w:b/>
          <w:sz w:val="24"/>
        </w:rPr>
        <w:t>14</w:t>
      </w:r>
      <w:r>
        <w:rPr>
          <w:sz w:val="24"/>
        </w:rPr>
        <w:t xml:space="preserve">. </w:t>
      </w:r>
      <w:r>
        <w:rPr>
          <w:sz w:val="24"/>
          <w:szCs w:val="24"/>
        </w:rPr>
        <w:t>Для ознакомления с иной информацией, связанной с торгами, но не указанной в данном информационном сообщении, а также с условиями договора купли-продажи обращаться по адресу: Тверская область, Фировский район, п. Фирово, ул. Советская, д. 21, каб. 7 или по телефону (48239) 3-14-6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rFonts w:eastAsia="Calibri"/>
          <w:b/>
          <w:sz w:val="24"/>
          <w:szCs w:val="24"/>
        </w:rPr>
        <w:t>ведения о торгах</w:t>
      </w:r>
      <w:r>
        <w:rPr>
          <w:rFonts w:eastAsia="Calibri"/>
          <w:sz w:val="24"/>
          <w:szCs w:val="24"/>
        </w:rPr>
        <w:t xml:space="preserve"> по продаже вышеназванного  имущества, объявленных в течение года, предшествующего его продаж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ab/>
        <w:t>Аукцион по продаже вышеназванного имущества состоялся 18.04.2016. В установленный законом срок победитель аукциона не заключил договор купли-продажи муниципального имущества. Результаты аукциона, состоявшегося 18.04.2016 года, аннулиров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14:00Z</dcterms:created>
  <dc:creator>ШефКУМС</dc:creator>
  <dc:description/>
  <dc:language>en-US</dc:language>
  <cp:lastModifiedBy>ШефКУМС</cp:lastModifiedBy>
  <dcterms:modified xsi:type="dcterms:W3CDTF">2016-06-15T09:15:00Z</dcterms:modified>
  <cp:revision>2</cp:revision>
  <dc:subject/>
  <dc:title/>
</cp:coreProperties>
</file>