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297-1 от 29.11.2016 г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16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 _ Мин. ______ «____» ________________ 2016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Приложение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№ </w:t>
                      </w:r>
                      <w:r>
                        <w:rPr>
                          <w:b/>
                          <w:u w:val="single"/>
                        </w:rPr>
                        <w:t>297-1 от 29.11.2016 г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16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 _ Мин. ______ «____» ________________ 2016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6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,  ФИО гражданина 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именуемый далее Претендент,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 (юр. адрес)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муниципального имущества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426" w:leader="none"/>
                              </w:tabs>
                              <w:autoSpaceDE w:val="true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азопровод низкого давления к жилому дому №4, с кадастровым номером 69:36:0090111:159, протяженностью 8 м., расположенный по адресу: Тверская область, Фировский район, Великооктябрьское  городское поселение, п. Великооктябрьский, ул. Заводской переулок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муниципального имуще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>купли-продажи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6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,  ФИО гражданина 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именуемый далее Претендент,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 (юр. адрес):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в лице 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муниципального имущества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426" w:leader="none"/>
                        </w:tabs>
                        <w:autoSpaceDE w:val="true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sz w:val="24"/>
                          <w:szCs w:val="24"/>
                        </w:rPr>
                        <w:t>Газопровод низкого давления к жилому дому №4, с кадастровым номером 69:36:0090111:159, протяженностью 8 м., расположенный по адресу: Тверская область, Фировский район, Великооктябрьское  городское поселение, п. Великооктябрьский, ул. Заводской переулок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муниципального имущества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>купли-продажи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9:00Z</dcterms:created>
  <dc:creator>Катя</dc:creator>
  <dc:description/>
  <cp:keywords/>
  <dc:language>en-US</dc:language>
  <cp:lastModifiedBy>Анна</cp:lastModifiedBy>
  <cp:lastPrinted>2016-02-02T14:01:00Z</cp:lastPrinted>
  <dcterms:modified xsi:type="dcterms:W3CDTF">2016-11-30T13:36:00Z</dcterms:modified>
  <cp:revision>3</cp:revision>
  <dc:subject/>
  <dc:title> </dc:title>
</cp:coreProperties>
</file>