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40 от 26.05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140 от 26.05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033, общей площадью 1500 кв. м., с разрешенным использованием: для индивидуального жилищного строитель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г/п, пгт. Фирово, ул. Заречная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033, общей площадью 1500 кв. м., с разрешенным использованием: для индивидуального жилищного строительств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г/п, пгт. Фирово, ул. Заречная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6-05-26T11:41:00Z</cp:lastPrinted>
  <dcterms:modified xsi:type="dcterms:W3CDTF">2016-05-26T13:20:00Z</dcterms:modified>
  <cp:revision>25</cp:revision>
  <dc:subject/>
  <dc:title> </dc:title>
</cp:coreProperties>
</file>