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172 от 20.06.2016 г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b/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   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  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ин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. 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_ 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о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№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>172 от 20.06.2016 г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b/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   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  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 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__</w:t>
                      </w:r>
                      <w:r>
                        <w:rPr>
                          <w:sz w:val="22"/>
                          <w:szCs w:val="22"/>
                        </w:rPr>
                        <w:t>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Час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 </w:t>
                      </w:r>
                      <w:r>
                        <w:rPr>
                          <w:sz w:val="22"/>
                          <w:szCs w:val="22"/>
                        </w:rPr>
                        <w:t>Мин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. _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_ 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муниципальной собственности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000013:2026, общей площадью 1500 кв. м., с разрешенным использованием: для индивидуального жилищного строительства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Адрес (описание местоположения): Тверская область, Фировский район,  Фировское г/п, пгт. Фирово, ул. Заречная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.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муниципальной собственности,</w:t>
                      </w:r>
                      <w:r>
                        <w:rPr>
                          <w:i/>
                        </w:rPr>
                        <w:t xml:space="preserve"> с кадастровым номером 69:36:0000013:2026, общей площадью 1500 кв. м., с разрешенным использованием: для индивидуального жилищного строительства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</w:rPr>
                        <w:tab/>
                        <w:t>Адрес (описание местоположения): Тверская область, Фировский район,  Фировское г/п, пгт. Фирово, ул. Заречная.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.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6-06-20T16:55:00Z</cp:lastPrinted>
  <dcterms:modified xsi:type="dcterms:W3CDTF">2016-06-21T09:21:00Z</dcterms:modified>
  <cp:revision>31</cp:revision>
  <dc:subject/>
  <dc:title> </dc:title>
</cp:coreProperties>
</file>