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-228600</wp:posOffset>
                </wp:positionV>
                <wp:extent cx="5105400" cy="6858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Style15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Утверждено распоряжением</w:t>
                            </w:r>
                          </w:p>
                          <w:p>
                            <w:pPr>
                              <w:pStyle w:val="Style15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Администрации Фировского района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jc w:val="right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</w:rPr>
                              <w:t>65 от 15.03.2016 г.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b/>
                                <w:b/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___________________________________________________________________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50" w:right="0" w:hanging="39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left="360"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50" w:right="0" w:hanging="39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50" w:right="0" w:hanging="39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»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2015 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 Продавцом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Час. ___ Мин. ______ «____» ________________ 2015 г.    № 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уполномоченного лица Продавц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40pt;mso-wrap-distance-left:9.05pt;mso-wrap-distance-right:9.05pt;mso-wrap-distance-top:0pt;mso-wrap-distance-bottom:0pt;margin-top:-18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jc w:val="right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Style15"/>
                        <w:jc w:val="right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Style15"/>
                        <w:jc w:val="right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Приложение 2</w:t>
                      </w:r>
                    </w:p>
                    <w:p>
                      <w:pPr>
                        <w:pStyle w:val="Style15"/>
                        <w:jc w:val="right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Утверждено распоряжением</w:t>
                      </w:r>
                    </w:p>
                    <w:p>
                      <w:pPr>
                        <w:pStyle w:val="Style15"/>
                        <w:jc w:val="right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Администрации Фировского района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jc w:val="right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b/>
                        </w:rPr>
                        <w:t xml:space="preserve">№ </w:t>
                      </w:r>
                      <w:r>
                        <w:rPr>
                          <w:b/>
                        </w:rPr>
                        <w:t>65 от 15.03.2016 г.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b/>
                          <w:b/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___________________________________________________________________        </w:t>
                      </w:r>
                      <w:r>
                        <w:rPr>
                          <w:sz w:val="22"/>
                          <w:szCs w:val="22"/>
                        </w:rPr>
                        <w:t xml:space="preserve">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50" w:right="0" w:hanging="39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left="360"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50" w:right="0" w:hanging="39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50" w:right="0" w:hanging="39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</w:t>
                      </w:r>
                      <w:r>
                        <w:rPr>
                          <w:sz w:val="22"/>
                          <w:szCs w:val="22"/>
                        </w:rPr>
                        <w:t>__»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</w:t>
                      </w:r>
                      <w:r>
                        <w:rPr>
                          <w:sz w:val="22"/>
                          <w:szCs w:val="22"/>
                        </w:rPr>
                        <w:t>_________________2015 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 Продавцом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Час. ___ Мин. ______ «____» ________________ 2015 г.    № 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уполномоченного лица Продавца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4648200" cy="6858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605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ПРОДАВЦ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605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07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ind w:left="1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>ЗАЯВКА НА УЧАСТИЕ В АУКЦИОНЕ лот № 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     » ____________ 2016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, подающего заявку,  ФИО гражданина 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именуемый далее Претендент,  </w:t>
                            </w: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 (юр. адрес)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в лице 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ФИО, должность представителя лиц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действующего на основании 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>принимая решение об участии в аукционе по продаже автомобиля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236" w:hanging="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- </w:t>
                            </w:r>
                            <w:r>
                              <w:rPr>
                                <w:i/>
                              </w:rPr>
                              <w:t>Автомобиль ВАЗ–21074 LADA 2107, идентификационный номер (VIN) XTА21074072610707; тип транспортного средства – легковой; категория транспортного средства «В»; год изготовления - 2007; модель, № двигателя 21067, 8907621; шасси (рама) №отсутствует; кузов № ХТА21074072610707; цвет кузова - темно-вишневый;  организация-изготовитель транспортного средства - ОАО «АВТОВАЗ» (Российская Федерация); наименование организации, выдавшей паспорт ОАО «АВТОВАЗ» 445633 г. Тольятти, Южное шоссе, 36, дата выдачи 31.07.2007 г.; ПТС 63 МН 243584; свидетельство о регистрации 69 20 №306446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i/>
                                <w:i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i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/>
                                <w:i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соблюдать условия  аукциона, содержащиеся в информационном сообщени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925" w:leader="underscore"/>
                                <w:tab w:val="left" w:pos="6221" w:leader="underscore"/>
                                <w:tab w:val="left" w:pos="6926" w:leader="underscore"/>
                              </w:tabs>
                              <w:spacing w:lineRule="exact" w:line="200"/>
                              <w:ind w:left="1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2) в случае признания победителем аукциона заключить с Продавцом договор</w:t>
                              <w:br/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  <w:sz w:val="22"/>
                                <w:szCs w:val="22"/>
                              </w:rPr>
                              <w:t>купли-продажи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40pt;mso-wrap-distance-left:9.05pt;mso-wrap-distance-right:9.05pt;mso-wrap-distance-top:0pt;mso-wrap-distance-bottom:0pt;margin-top:-1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before="283" w:after="0"/>
                        <w:ind w:left="3605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ПРОДАВЦУ</w:t>
                      </w:r>
                    </w:p>
                    <w:p>
                      <w:pPr>
                        <w:pStyle w:val="Normal"/>
                        <w:shd w:fill="FFFFFF" w:val="clear"/>
                        <w:spacing w:before="283" w:after="0"/>
                        <w:ind w:left="3605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ind w:left="4207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ind w:left="1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2"/>
                          <w:szCs w:val="22"/>
                        </w:rPr>
                        <w:t>ЗАЯВКА НА УЧАСТИЕ В АУКЦИОНЕ лот № 1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     » ____________ 2016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 xml:space="preserve">                                                          </w:t>
                      </w: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, подающего заявку,  ФИО гражданина 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/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именуемый далее Претендент,  </w:t>
                      </w: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 (юр. адрес):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____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/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_____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в лице _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 xml:space="preserve">                                                          </w:t>
                      </w: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ФИО, должность представителя лиц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действующего на основании 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>принимая решение об участии в аукционе по продаже автомобиля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236" w:hanging="0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 xml:space="preserve">- </w:t>
                      </w:r>
                      <w:r>
                        <w:rPr>
                          <w:i/>
                        </w:rPr>
                        <w:t>Автомобиль ВАЗ–21074 LADA 2107, идентификационный номер (VIN) XTА21074072610707; тип транспортного средства – легковой; категория транспортного средства «В»; год изготовления - 2007; модель, № двигателя 21067, 8907621; шасси (рама) №отсутствует; кузов № ХТА21074072610707; цвет кузова - темно-вишневый;  организация-изготовитель транспортного средства - ОАО «АВТОВАЗ» (Российская Федерация); наименование организации, выдавшей паспорт ОАО «АВТОВАЗ» 445633 г. Тольятти, Южное шоссе, 36, дата выдачи 31.07.2007 г.; ПТС 63 МН 243584; свидетельство о регистрации 69 20 №306446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i/>
                          <w:i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i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i/>
                          <w:i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i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соблюдать условия  аукциона, содержащиеся в информационном сообщении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925" w:leader="underscore"/>
                          <w:tab w:val="left" w:pos="6221" w:leader="underscore"/>
                          <w:tab w:val="left" w:pos="6926" w:leader="underscore"/>
                        </w:tabs>
                        <w:spacing w:lineRule="exact" w:line="200"/>
                        <w:ind w:left="1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2) в случае признания победителем аукциона заключить с Продавцом договор</w:t>
                        <w:br/>
                      </w:r>
                      <w:r>
                        <w:rPr>
                          <w:color w:val="000000"/>
                          <w:spacing w:val="7"/>
                          <w:w w:val="89"/>
                          <w:sz w:val="22"/>
                          <w:szCs w:val="22"/>
                        </w:rPr>
                        <w:t>купли-продажи.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qFormat/>
    <w:pPr>
      <w:widowControl/>
      <w:autoSpaceDE w:val="true"/>
      <w:jc w:val="center"/>
    </w:pPr>
    <w:rPr>
      <w:b/>
      <w:spacing w:val="20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9:01:00Z</dcterms:created>
  <dc:creator>Катя</dc:creator>
  <dc:description/>
  <cp:keywords/>
  <dc:language>en-US</dc:language>
  <cp:lastModifiedBy>ШефКУМС</cp:lastModifiedBy>
  <cp:lastPrinted>2016-03-15T13:01:00Z</cp:lastPrinted>
  <dcterms:modified xsi:type="dcterms:W3CDTF">2016-03-17T08:15:00Z</dcterms:modified>
  <cp:revision>5</cp:revision>
  <dc:subject/>
  <dc:title> </dc:title>
</cp:coreProperties>
</file>