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65 от 15.03.2016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___________________________________________________________________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5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Час. ___ Мин. ______ «____» ________________ 2015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65 от 15.03.2016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___________________________________________________________________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5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Час. ___ Мин. ______ «____» ________________ 2015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 лот №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6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автомобиля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236" w:hanging="0"/>
                              <w:jc w:val="both"/>
                              <w:rPr>
                                <w:bCs/>
                                <w:i/>
                                <w:i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Автомобиль ВАЗ-21074, идентификационный номер (VIN) ХТА21074021625203; тип транспортного средства – легковой, категория транспортного средства «В», год изготовления - 2002; модель, № двигателя 2106, 6934248; шасси (рама) № отсутствует; кузов № 1625203; цвет кузова - ярко-белый; организация-изготовитель транспортного средства - ВАЗ Россия; наименование организации, выдавшей паспорт АО «АВТОВАЗ» 445633 г. Тольятти, Южное шоссе, 36, дата выдачи 22.07.2002 г.; ПТС 63 КМ 779313; свидетельство о регистрации 69 МЕ №660837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 лот № 2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6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автомобиля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236" w:hanging="0"/>
                        <w:jc w:val="both"/>
                        <w:rPr>
                          <w:bCs/>
                          <w:i/>
                          <w:i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i/>
                        </w:rPr>
                        <w:t>Автомобиль ВАЗ-21074, идентификационный номер (VIN) ХТА21074021625203; тип транспортного средства – легковой, категория транспортного средства «В», год изготовления - 2002; модель, № двигателя 2106, 6934248; шасси (рама) № отсутствует; кузов № 1625203; цвет кузова - ярко-белый; организация-изготовитель транспортного средства - ВАЗ Россия; наименование организации, выдавшей паспорт АО «АВТОВАЗ» 445633 г. Тольятти, Южное шоссе, 36, дата выдачи 22.07.2002 г.; ПТС 63 КМ 779313; свидетельство о регистрации 69 МЕ №660837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03:00Z</dcterms:created>
  <dc:creator>Катя</dc:creator>
  <dc:description/>
  <cp:keywords/>
  <dc:language>en-US</dc:language>
  <cp:lastModifiedBy>ШефКУМС</cp:lastModifiedBy>
  <cp:lastPrinted>2016-03-15T13:01:00Z</cp:lastPrinted>
  <dcterms:modified xsi:type="dcterms:W3CDTF">2016-03-17T08:16:00Z</dcterms:modified>
  <cp:revision>4</cp:revision>
  <dc:subject/>
  <dc:title> </dc:title>
</cp:coreProperties>
</file>