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Style15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Style15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Администрации Фировского район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164 от 10.06.2016 г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b/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___________________________________________________________________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left="36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16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Час. ___ Мин. ______ «____» ________________ 2016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Style15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Приложение 2</w:t>
                      </w:r>
                    </w:p>
                    <w:p>
                      <w:pPr>
                        <w:pStyle w:val="Style15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Утверждено распоряжением</w:t>
                      </w:r>
                    </w:p>
                    <w:p>
                      <w:pPr>
                        <w:pStyle w:val="Style15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Администрации Фировского района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/>
                        </w:rPr>
                        <w:t xml:space="preserve">№ </w:t>
                      </w:r>
                      <w:r>
                        <w:rPr>
                          <w:b/>
                        </w:rPr>
                        <w:t>164 от 10.06.2016 г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b/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___________________________________________________________________        </w:t>
                      </w:r>
                      <w:r>
                        <w:rPr>
                          <w:sz w:val="22"/>
                          <w:szCs w:val="22"/>
                        </w:rPr>
                        <w:t xml:space="preserve">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left="360"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16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Час. ___ Мин. ______ «____» ________________ 2016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 xml:space="preserve">ЗАЯВКА НА УЧАСТИЕ В АУКЦИОН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16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, подающего заявку,  ФИО гражданина 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именуемый далее Претендент,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 (юр. адрес)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в лице 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, должность представителя лиц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принимая решение об участии в аукционе по продаже муниципального имущества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236" w:hanging="0"/>
                              <w:jc w:val="both"/>
                              <w:rPr>
                                <w:bCs/>
                                <w:i/>
                                <w:i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</w:rPr>
                              <w:t>Автомобиль ВАЗ-21074, идентификационный номер (VIN) ХТА21074021625203; тип транспортного средства – легковой, категория транспортного средства «В», год изготовления - 2002; модель, № двигателя 2106, 6934248; шасси (рама) № отсутствует; кузов № 1625203; цвет кузова - ярко-белый; организация-изготовитель транспортного средства - ВАЗ Россия; наименование организации, выдавшей паспорт АО «АВТОВАЗ» 445633 г. Тольятти, Южное шоссе, 36, дата выдачи 22.07.2002 г.; ПТС 63 КМ 779313; свидетельство о регистрации 69 МЕ №660837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соблюдать условия  аукциона, содержащиеся в информационном сообщен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925" w:leader="underscore"/>
                                <w:tab w:val="left" w:pos="6221" w:leader="underscore"/>
                                <w:tab w:val="left" w:pos="6926" w:leader="underscore"/>
                              </w:tabs>
                              <w:spacing w:lineRule="exact" w:line="200"/>
                              <w:ind w:left="1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с Продавцом договор</w:t>
                              <w:br/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>купли-продаж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 xml:space="preserve">ЗАЯВКА НА УЧАСТИЕ В АУКЦИОНЕ 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16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 xml:space="preserve">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, подающего заявку,  ФИО гражданина 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именуемый далее Претендент,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 (юр. адрес):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_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в лице 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 xml:space="preserve">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, должность представителя лиц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принимая решение об участии в аукционе по продаже муниципального имущества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236" w:hanging="0"/>
                        <w:jc w:val="both"/>
                        <w:rPr>
                          <w:bCs/>
                          <w:i/>
                          <w:i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- </w:t>
                      </w:r>
                      <w:r>
                        <w:rPr>
                          <w:i/>
                        </w:rPr>
                        <w:t>Автомобиль ВАЗ-21074, идентификационный номер (VIN) ХТА21074021625203; тип транспортного средства – легковой, категория транспортного средства «В», год изготовления - 2002; модель, № двигателя 2106, 6934248; шасси (рама) № отсутствует; кузов № 1625203; цвет кузова - ярко-белый; организация-изготовитель транспортного средства - ВАЗ Россия; наименование организации, выдавшей паспорт АО «АВТОВАЗ» 445633 г. Тольятти, Южное шоссе, 36, дата выдачи 22.07.2002 г.; ПТС 63 КМ 779313; свидетельство о регистрации 69 МЕ №660837.</w:t>
                      </w:r>
                    </w:p>
                    <w:p>
                      <w:pPr>
                        <w:pStyle w:val="Normal"/>
                        <w:rPr>
                          <w:bCs/>
                          <w:i/>
                          <w:i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соблюдать условия  аукциона, содержащиеся в информационном сообщени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925" w:leader="underscore"/>
                          <w:tab w:val="left" w:pos="6221" w:leader="underscore"/>
                          <w:tab w:val="left" w:pos="6926" w:leader="underscore"/>
                        </w:tabs>
                        <w:spacing w:lineRule="exact" w:line="200"/>
                        <w:ind w:left="1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с Продавцом договор</w:t>
                        <w:br/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>купли-продаж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0:03:00Z</dcterms:created>
  <dc:creator>Катя</dc:creator>
  <dc:description/>
  <cp:keywords/>
  <dc:language>en-US</dc:language>
  <cp:lastModifiedBy>ШефКУМС</cp:lastModifiedBy>
  <cp:lastPrinted>2016-06-15T11:21:00Z</cp:lastPrinted>
  <dcterms:modified xsi:type="dcterms:W3CDTF">2016-06-15T09:00:00Z</dcterms:modified>
  <cp:revision>7</cp:revision>
  <dc:subject/>
  <dc:title> </dc:title>
</cp:coreProperties>
</file>