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7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1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9 декабря 2016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 xml:space="preserve">- </w:t>
      </w:r>
      <w:r>
        <w:rPr/>
        <w:t>Газопровод низкого давления к жилому дому №4, с кадастровым номером 69:36:0090111:159, протяженностью 8 м., расположенный по адресу: Тверская область, Фировский район, Великооктябрьское  городское поселение, п. Великооктябрьский, ул. Заводской переулок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разрешения на ввод объекта в эксплуатацию от 27.02.2012 №36-02, что подтверждается свидетельством о государственной регистрации права 69-АВ №477468 от 31.05.2012г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29.12.2016 года, составляет                      (                                                            ) рублей (с учетом НДС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 657 157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7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17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17 года передает «Покупателю» муниципальное имущество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 xml:space="preserve">- </w:t>
      </w:r>
      <w:r>
        <w:rPr/>
        <w:t>газопровод низкого давления к жилому дому №4, с кадастровым номером 69:36:0090111:159, протяженностью 8 м., расположенный по адресу: Тверская область, Фировский район, Великооктябрьское  городское поселение, п. Великооктябрьский, ул. Заводской переулок.</w:t>
      </w:r>
    </w:p>
    <w:p>
      <w:pPr>
        <w:pStyle w:val="Normal"/>
        <w:ind w:firstLine="708"/>
        <w:jc w:val="both"/>
        <w:rPr/>
      </w:pPr>
      <w:r>
        <w:rPr/>
        <w:t>2. 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7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7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4:00Z</dcterms:created>
  <dc:creator>Имя</dc:creator>
  <dc:description/>
  <dc:language>en-US</dc:language>
  <cp:lastModifiedBy>Анна</cp:lastModifiedBy>
  <cp:lastPrinted>2016-11-28T17:01:00Z</cp:lastPrinted>
  <dcterms:modified xsi:type="dcterms:W3CDTF">2016-11-30T13:34:00Z</dcterms:modified>
  <cp:revision>2</cp:revision>
  <dc:subject/>
  <dc:title>ЗАРЕГИСТРИРОВАНО:</dc:title>
</cp:coreProperties>
</file>