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6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елок Фирово Тверской области                                                                </w:t>
      </w:r>
      <w:r>
        <w:rPr>
          <w:u w:val="single"/>
        </w:rPr>
        <w:t xml:space="preserve">              </w:t>
      </w:r>
      <w:r>
        <w:rPr/>
        <w:t>. 2016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1 марта 2016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 xml:space="preserve">-  </w:t>
      </w:r>
      <w:r>
        <w:rPr/>
        <w:t>здание клуба с кадастровым номером 69:36:0132001:17:8, общей площадью 30,4 кв.м., расположенное по адресу: Тверская область, Фировский район, Фировское сельское поселение, д. Перелесок, д. 29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- </w:t>
      </w:r>
      <w:r>
        <w:rPr/>
        <w:t>земельный участок из земель населенных пунктов с кадастровым номером 69:36:0132001:105, общей площадью 1500 кв.м., с разрешенным использованием: культурное развитие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, д. Перелесок, д. 29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 Решения Малого Совета Фировского районного Совета народных депутатов от 09.05.1992 г. №73 и п.1 ст. 3.1 ФЗ от 25.10.2001 №137-ФЗ «О введении в действие Земельного кодекса Российской Федерации», что подтверждается: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серия 69-АВ №110265, выданным 15.10.2010 года, запись о регистрации №69-69-07/010/2010-747;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права №141943, выданным 04.12.2015 года, запись о регистрации №69-69/006-69/136/005/2015-438/1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21.03.2016 года, составляет                      (                          ) рублей (с учетом НДС), из них стоимость здания –                (                             ) рублей (с учетом НДС), стоимость земельного участка –    (                                         )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2.1. Оплата здания.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 657 418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 1 14 02053 05 0000 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2. Оплата земельного участка. В оплату приобретаемого земельного участка засчитывается задаток, внесенный «Покупателем» на счет «Продавца» в сумме        (         ) рублей. Сумма в размере         (                         ) рублей перечисляется одним платежным документом единовременно не позднее 10 рабочих дней после заключения договора купли-продажи на счет, указанный в п. 2.2.1.,</w:t>
      </w:r>
      <w:r>
        <w:rPr>
          <w:b/>
          <w:i/>
          <w:sz w:val="24"/>
          <w:szCs w:val="24"/>
        </w:rPr>
        <w:t xml:space="preserve"> КБК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002 1 14 06025 05 0000 4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6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6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</w:t>
      </w:r>
      <w:r>
        <w:rPr>
          <w:u w:val="single"/>
        </w:rPr>
        <w:t>«      »                2016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 »                  2016 года передает «Покупателю» муниципальное имущество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 xml:space="preserve">- </w:t>
      </w:r>
      <w:r>
        <w:rPr/>
        <w:t>здание клуба с кадастровым номером 69:36:0132001:17:8, общей площадью 30,4 кв.м., расположенное по адресу: Тверская область, Фировский район, Фировское сельское поселение, д. Перелесок, д. 29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</w:t>
      </w:r>
      <w:r>
        <w:rPr/>
        <w:t xml:space="preserve"> земельный участок из земель населенных пунктов с кадастровым номером 69:36:0132001:105, общей площадью 1500 кв.м., с разрешенным использованием: культурное развитие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, д. Перелесок, д. 29.</w:t>
      </w:r>
    </w:p>
    <w:p>
      <w:pPr>
        <w:pStyle w:val="Normal"/>
        <w:ind w:firstLine="708"/>
        <w:jc w:val="both"/>
        <w:rPr/>
      </w:pPr>
      <w:r>
        <w:rPr/>
        <w:t>2. 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6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6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23:00Z</dcterms:created>
  <dc:creator>Имя</dc:creator>
  <dc:description/>
  <cp:keywords/>
  <dc:language>en-US</dc:language>
  <cp:lastModifiedBy>Имя</cp:lastModifiedBy>
  <cp:lastPrinted>2016-02-08T17:16:00Z</cp:lastPrinted>
  <dcterms:modified xsi:type="dcterms:W3CDTF">2016-02-10T08:44:00Z</dcterms:modified>
  <cp:revision>5</cp:revision>
  <dc:subject/>
  <dc:title>ЗАРЕГИСТРИРОВАНО:</dc:title>
</cp:coreProperties>
</file>