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172  от 20.06.2016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договора 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  именуемая в дальнейшем «Продавец» в лице  Главы Администрации Воробьева Юрия Валентиновича, действующий на основании Устава, с одной  стороны, и ____________________________________________________________именуемый в  дальнейшем "Покупатель",  совместно именуемые "Стороны", в соответствии с протоколом от _______________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000013:2026, общей площадью 1500 кв. м., с разрешенным использованием: для индивидуального жилищного строительства, в границах, указанных в кадастровом паспорте земельного участка, прилагаемом к настоящему Договору и являющем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Адрес (описание местоположения): Тверская область, Фировский район, Фировское г/п, пгт. Фирово, ул. Заречна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муниципальной собственности: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рава 69-АГ № 13408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6"/>
          <w:szCs w:val="26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ледующий сч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25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дастровый паспорт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6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6 г.                         _______________________________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, именуемый в  дальнейшем "Покупатель",  совместно именуемые "Стороны", в соответствии с протоколом от __________________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 в муниципальной собственности, заключаемого в соответствии с протоколом от _____________________, </w:t>
      </w:r>
      <w:r>
        <w:rPr>
          <w:rFonts w:cs="Times New Roman" w:ascii="Times New Roman" w:hAnsi="Times New Roman"/>
          <w:sz w:val="24"/>
          <w:szCs w:val="24"/>
        </w:rPr>
        <w:t>Продавец передал, а Покупатель принял в собственность   земельный  участок  общей  из земель населенных пунктов, с кадастровым номером 69:36:0000013:2026, общей площадью 1500 кв. м., с разрешенным использованием: для индивидуального жилищного строительства, в границах, указанных в кадастровом паспорте земельного участка, прилагаемом к вышеназванному Договору (далее – Участок).</w:t>
      </w:r>
    </w:p>
    <w:p>
      <w:pPr>
        <w:pStyle w:val="TextBodyIndent"/>
        <w:ind w:right="45" w:firstLine="851"/>
        <w:rPr>
          <w:szCs w:val="24"/>
        </w:rPr>
      </w:pPr>
      <w:r>
        <w:rPr>
          <w:sz w:val="26"/>
          <w:szCs w:val="26"/>
        </w:rPr>
        <w:t>Адрес (описание местоположения): Тверская область, Фировский район, Фировское г/п, пгт. Фирово, ул. Заречна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оробьев Юрий Валентинович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__ »_______________ 2016 г.                              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_ »______________  2016 г.                              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20"/>
      <w:pgMar w:left="1134" w:right="69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6-06-20T16:56:00Z</cp:lastPrinted>
  <dcterms:modified xsi:type="dcterms:W3CDTF">2016-06-21T09:35:00Z</dcterms:modified>
  <cp:revision>36</cp:revision>
  <dc:subject/>
  <dc:title> </dc:title>
</cp:coreProperties>
</file>