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5 от 15.03.  2016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6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шестнадцатый год, 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2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                  ,                                           паспорт серия      номер             , выдан                   , зарегистрированный по адресу: Тверская область,                                   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26"/>
        <w:jc w:val="both"/>
        <w:rPr/>
      </w:pPr>
      <w:r>
        <w:rPr/>
        <w:t xml:space="preserve"> </w:t>
      </w:r>
      <w:r>
        <w:rPr/>
        <w:t xml:space="preserve">1.1. Настоящий договор заключен по результатам аукциона по продаже автомобиля, состоявшегося  18 апреля 2016 года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движимое имущество (далее – имущество):</w:t>
      </w:r>
    </w:p>
    <w:p>
      <w:pPr>
        <w:pStyle w:val="Normal"/>
        <w:jc w:val="both"/>
        <w:rPr/>
      </w:pPr>
      <w:r>
        <w:rPr/>
        <w:t>Автомобиль ВАЗ-21074, идентификационный номер (VIN) ______; тип транспортного средства – легковой, категория ТС «В», год изготовления ___; модель, №двигателя ____,; шасси (рама) № __; кузов №__; цвет кузова ярко-белый; организация-изготовитель ___; наименование организации, выдавшей паспорт ____; ПТС ___; свидетельство о регистрации ___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Отчуждаемое имущество  принадлежит «Продавцу» на праве собственности.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Цена имущества, сложившаяся на аукционе 18.04.2016 года, составляет                  () рублей (с учетом НДС)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        (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                   () рублей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,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 657 151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53 05 0000 4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.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приобретаемого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подписания передаточного акта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двух экземплярах, из которых один хранится у «Продавца», другой - у «Покупателя»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7.   Подписи сторо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6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6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                             </w:t>
      </w:r>
      <w:r>
        <w:rPr>
          <w:u w:val="single"/>
        </w:rPr>
        <w:t>«    »             2016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Normal"/>
        <w:autoSpaceDE w:val="false"/>
        <w:jc w:val="both"/>
        <w:rPr/>
      </w:pPr>
      <w:r>
        <w:rPr/>
        <w:t xml:space="preserve">1. «Продавец» в соответствии с договором купли-продажи муниципального имущества от «  »              2016 года передает «Покупателю» муниципальное движимое имущество: </w:t>
      </w:r>
    </w:p>
    <w:p>
      <w:pPr>
        <w:pStyle w:val="Normal"/>
        <w:jc w:val="both"/>
        <w:rPr/>
      </w:pPr>
      <w:r>
        <w:rPr/>
        <w:t>Автомобиль ВАЗ-21074, идентификационный номер (VIN) ______; тип транспортного средства – легковой, категория ТС «В», год изготовления ___; модель, №двигателя ____,; шасси (рама) № __; кузов №__; цвет кузова ярко-белый; организация-изготовитель ___; наименование организации, выдавшей паспорт ____; ПТС ___; свидетельство о регистрации ___.</w:t>
      </w:r>
    </w:p>
    <w:p>
      <w:pPr>
        <w:pStyle w:val="Normal"/>
        <w:jc w:val="both"/>
        <w:rPr/>
      </w:pPr>
      <w:r>
        <w:rPr/>
        <w:t>2.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>
          <w:b/>
          <w:b/>
        </w:rPr>
      </w:pPr>
      <w:r>
        <w:rPr/>
        <w:t xml:space="preserve">6. Настоящий передаточный акт составлен в двух экземплярах, из которых один находится у Продавца, второй – у Покупателя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6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6 г.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14:00Z</dcterms:created>
  <dc:creator>Имя</dc:creator>
  <dc:description/>
  <dc:language>en-US</dc:language>
  <cp:lastModifiedBy>ШефКУМС</cp:lastModifiedBy>
  <cp:lastPrinted>2016-03-14T19:10:00Z</cp:lastPrinted>
  <dcterms:modified xsi:type="dcterms:W3CDTF">2016-03-17T08:14:00Z</dcterms:modified>
  <cp:revision>2</cp:revision>
  <dc:subject/>
  <dc:title>ЗАРЕГИСТРИРОВАНО:</dc:title>
</cp:coreProperties>
</file>