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4 от 10.06. 2016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6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шест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2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6"/>
        <w:jc w:val="both"/>
        <w:rPr/>
      </w:pPr>
      <w:r>
        <w:rPr/>
        <w:t xml:space="preserve"> </w:t>
      </w:r>
      <w:r>
        <w:rPr/>
        <w:t xml:space="preserve">1.1. Настоящий договор заключен по результатам аукциона по продаже муниципального имущества, состоявшегося  19 июля 2016 года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движимое имущество (далее – имущество)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Автомобиль ВАЗ-21074, идентификационный номер (VIN) ХТА21074021625203; тип транспортного средства – легковой, категория ТС «В», год изготовления ТС-2002; модель, №двигателя 2106, 6934248; шасси (рама) № отсутствует; кузов №1625203; цвет кузова ярко-белый; организация-изготовитель ТС-ВАЗ Россия; наименование организации, выдавшей паспорт АО «АВТОВАЗ» 445633 г. Тольятти, Южное шоссе, 36, дата выдачи 22.07.2002 г.; ПТС 63 КМ №779313; свидетельство о регистрации 69 МЕ №660837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Отчуждаемое имущество  принадлежит «Продавцу» на праве собственности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Цена имущества, сложившаяся на аукционе 19.07.2016 года, составляет                  (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2000 (две тысячи 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) рублей перечисляется единовременно не позднее 5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,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 657 15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приобретаемого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подписания передаточного акта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двух экземплярах, из которых один хранится у «Продавца», другой - у «Покупателя»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6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6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     </w:t>
      </w:r>
      <w:r>
        <w:rPr>
          <w:u w:val="single"/>
        </w:rPr>
        <w:t>«    »             2016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»              2016 года передает «Покупателю» муниципальное движимое имущество: </w:t>
      </w:r>
    </w:p>
    <w:p>
      <w:pPr>
        <w:pStyle w:val="Normal"/>
        <w:jc w:val="both"/>
        <w:rPr/>
      </w:pPr>
      <w:r>
        <w:rPr/>
        <w:t>Автомобиль ВАЗ-21074, идентификационный номер (VIN) ХТА21074021625203; тип транспортного средства – легковой, категория ТС «В», год изготовления ТС-2002; модель, №двигателя 2106, 6934248; шасси (рама) № отсутствует; кузов №1625203; цвет кузова ярко-белый; организация-изготовитель ТС-ВАЗ Россия; наименование организации, выдавшей паспорт АО «АВТОВАЗ» 445633 г. Тольятти, Южное шоссе, 36, дата выдачи 22.07.2002 г.; ПТС 63 КМ №779313; свидетельство о регистрации 69 МЕ №660837.</w:t>
      </w:r>
    </w:p>
    <w:p>
      <w:pPr>
        <w:pStyle w:val="Normal"/>
        <w:jc w:val="both"/>
        <w:rPr/>
      </w:pPr>
      <w:r>
        <w:rPr/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6. Настоящий передаточный акт составлен в двух экземплярах, из которых один находится у Продавца, второй – у Покупателя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6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6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16:00Z</dcterms:created>
  <dc:creator>Имя</dc:creator>
  <dc:description/>
  <dc:language>en-US</dc:language>
  <cp:lastModifiedBy>ШефКУМС</cp:lastModifiedBy>
  <cp:lastPrinted>2016-06-15T12:19:00Z</cp:lastPrinted>
  <dcterms:modified xsi:type="dcterms:W3CDTF">2016-06-15T11:16:00Z</dcterms:modified>
  <cp:revision>4</cp:revision>
  <dc:subject/>
  <dc:title>ЗАРЕГИСТРИРОВАНО:</dc:title>
</cp:coreProperties>
</file>