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№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51  от 13.02.2015 г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left="36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left="36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15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15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Приложение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№  </w:t>
                      </w:r>
                      <w:r>
                        <w:rPr>
                          <w:b/>
                          <w:u w:val="single"/>
                        </w:rPr>
                        <w:t>51  от 13.02.2015 г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left="360"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ind w:left="360"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15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15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15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,  ФИО гражданина 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именуемый далее Претендент,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 (юр. адрес)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муниципального имущества, одним лотом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- пилорама с эстакадой с кадастровым номером 69:36:070209:0041:1\670\38:В, общей площадью 175,1 кв.м., расположенная по адресу: Тверская область, Фировский район, п. Фирово, ул. Пионерская, д. 2;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- земельный участок из земель населенных пунктов с кадастровым номером 69:36:0070209:55, общей площадью 14969 кв.м., с разрешенным использованием: под производственную базу. Местоположение земельного участка установлено относительно ориентира, расположенного за пределами участка. Ориентир жилой дом. Участок находится примерно в 32 м от ориентира по направлению на юго – восток. Адрес ориентира: Тверская область, Фировский район,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Фировское г/п, п. Фирово, ул. Пионерская, д.2.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муниципального имущест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>купли-продажи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15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,  ФИО гражданина 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именуемый далее Претендент,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 (юр. адрес):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в лице 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муниципального имущества, одним лотом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- пилорама с эстакадой с кадастровым номером 69:36:070209:0041:1\670\38:В, общей площадью 175,1 кв.м., расположенная по адресу: Тверская область, Фировский район, п. Фирово, ул. Пионерская, д. 2;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rPr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- земельный участок из земель населенных пунктов с кадастровым номером 69:36:0070209:55, общей площадью 14969 кв.м., с разрешенным использованием: под производственную базу. Местоположение земельного участка установлено относительно ориентира, расположенного за пределами участка. Ориентир жилой дом. Участок находится примерно в 32 м от ориентира по направлению на юго – восток. Адрес ориентира: Тверская область, Фировский район,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 xml:space="preserve">Фировское г/п, п. Фирово, ул. Пионерская, д.2.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муниципального имущества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>купли-продажи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50:00Z</dcterms:created>
  <dc:creator>Катя</dc:creator>
  <dc:description/>
  <cp:keywords/>
  <dc:language>en-US</dc:language>
  <cp:lastModifiedBy>Имя</cp:lastModifiedBy>
  <cp:lastPrinted>2014-04-25T14:40:00Z</cp:lastPrinted>
  <dcterms:modified xsi:type="dcterms:W3CDTF">2015-02-16T11:36:00Z</dcterms:modified>
  <cp:revision>9</cp:revision>
  <dc:subject/>
  <dc:title> </dc:title>
</cp:coreProperties>
</file>