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Аукцион по продаже муниципального имущества одним лото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дание бани с кадастровым номером 69:36:0110901:152, общей площадью 84,8 кв.м., расположенное по адресу: Тверская область, Фировский район, Рождественское сельское поселение, пос. Граничный, д. 8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из земель населенных пунктов с кадастровым номером 69:36:0110901:171, общей площадью 275 кв.м., с разрешенным использованием: под баню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лся 05.10.2015 года.  Победителем признан Маашев Ибрагим Усманович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6:00Z</dcterms:created>
  <dc:creator>Customer</dc:creator>
  <dc:description/>
  <cp:keywords/>
  <dc:language>en-US</dc:language>
  <cp:lastModifiedBy>Имя</cp:lastModifiedBy>
  <dcterms:modified xsi:type="dcterms:W3CDTF">2015-10-22T08:46:00Z</dcterms:modified>
  <cp:revision>2</cp:revision>
  <dc:subject/>
  <dc:title>            </dc:title>
</cp:coreProperties>
</file>