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Аукцион по продаже муниципального имущества одним лотом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лорама с эстакадой с кадастровым номером 69:36:070209:0041:1\670\38:В, общей площадью 175,1 кв.м., расположенная по адресу: Тверская область, Фировский район, п. Фирово, ул. Пионерская, д. 2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 земельный участок из земель населенных пунктов с кадастровым номером 69:36:0070209:55, общей площадью 14969 кв.м., с разрешенным использованием: под производственную базу. Местоположение земельного участка установлено относительно ориентира, расположенного за пределами участка. Ориентир жилой дом. Участок находится примерно в 32 м от ориентира по направлению на юго – восток. Адрес ориентира: Тверская область, Фировский район, Фировское г/п, п. Фирово, ул. Пионерская, д.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н несостоявшимся, в связи с тем, что в аукционе принял участие только один участник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8:00Z</dcterms:created>
  <dc:creator>Customer</dc:creator>
  <dc:description/>
  <cp:keywords/>
  <dc:language>en-US</dc:language>
  <cp:lastModifiedBy>Имя</cp:lastModifiedBy>
  <dcterms:modified xsi:type="dcterms:W3CDTF">2015-04-10T10:01:00Z</dcterms:modified>
  <cp:revision>15</cp:revision>
  <dc:subject/>
  <dc:title>            </dc:title>
</cp:coreProperties>
</file>