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        </w:t>
      </w:r>
      <w:r>
        <w:rPr>
          <w:sz w:val="32"/>
          <w:szCs w:val="32"/>
        </w:rPr>
        <w:t>Извещение о проведении аукциона</w:t>
      </w:r>
    </w:p>
    <w:p>
      <w:pPr>
        <w:pStyle w:val="Style15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земельного участка, открытого по составу участников и по форме подачи предложений о цене </w:t>
      </w:r>
    </w:p>
    <w:p>
      <w:pPr>
        <w:pStyle w:val="Style15"/>
        <w:rPr/>
      </w:pPr>
      <w:r>
        <w:rPr/>
        <w:t>«18» марта 2015 года</w:t>
      </w:r>
    </w:p>
    <w:p>
      <w:pPr>
        <w:pStyle w:val="Style15"/>
        <w:rPr/>
      </w:pPr>
      <w:r>
        <w:rPr/>
        <w:t>(</w:t>
      </w:r>
      <w:r>
        <w:rPr>
          <w:b w:val="false"/>
        </w:rPr>
        <w:t>распоряжение Администрации Фировского района от 06.02.2015 года № 40</w:t>
      </w:r>
      <w:r>
        <w:rPr/>
        <w:t>)</w:t>
      </w:r>
    </w:p>
    <w:p>
      <w:pPr>
        <w:pStyle w:val="Style15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jc w:val="both"/>
        <w:rPr/>
      </w:pPr>
      <w:r>
        <w:rPr/>
        <w:t>Функции по приему заявок и организации проведения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Аукцион по продаже земельного участка состоится 18.03.2015 года  в 10.00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На аукцион выносится право собственности на земельный  участок</w:t>
      </w:r>
      <w:r>
        <w:rPr/>
        <w:t>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900"/>
        <w:gridCol w:w="720"/>
        <w:gridCol w:w="720"/>
        <w:gridCol w:w="2340"/>
        <w:gridCol w:w="720"/>
      </w:tblGrid>
      <w:tr>
        <w:trPr>
          <w:trHeight w:val="250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цена земельного участка, 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 и ограничения ис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ток, рублей</w:t>
            </w:r>
          </w:p>
        </w:tc>
      </w:tr>
      <w:tr>
        <w:trPr>
          <w:trHeight w:val="23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.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szCs w:val="28"/>
              </w:rPr>
            </w:pPr>
            <w:r>
              <w:rPr>
                <w:szCs w:val="28"/>
              </w:rPr>
      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Великооктябрьское сельское поселение, п. Сосновка, ул. Школьная, участок расположен в 100 м по направлению на северо-запад от д. №89.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 xml:space="preserve">кадастровый номер </w:t>
            </w:r>
            <w:r>
              <w:rPr>
                <w:szCs w:val="28"/>
              </w:rPr>
              <w:t xml:space="preserve"> </w:t>
            </w:r>
            <w:r>
              <w:rPr/>
              <w:t>69:36:0160902:2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47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2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для </w:t>
            </w:r>
            <w:r>
              <w:rPr>
                <w:sz w:val="20"/>
              </w:rPr>
              <w:t>ведения личного подсобного  хозяйства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частично входит в Зону: «Охранная зона объекта электросетевого хозяйства напряжением 6-10 кВ ВЛ 6кВ Новоселье ПС В.Октябрь на территории Фировского района Тве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400</w:t>
            </w:r>
          </w:p>
        </w:tc>
      </w:tr>
    </w:tbl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  <w:t>Срок, место и порядок подачи заявок на участие в аукционе и определения участников торг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ем заявок  на участие в аукционе осуществляется КУМС и ЗО  с 16 февраля 2015 года  по 12 марта 2015 года с 9.00 до 13.00 по адресу: п. Фирово, ул. Советская, д. 21, каб. № 7, тел. (48239)3-14-65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определения участников аукциона, рассмотрение заявок и документов претендентов на участие в  аукционе по продаже земельного  участка состоится 13 марта 2015 года в 14.35 часов по адресу организатора торгов в кабинете № 23. Претендент приобретает статус участника торгов с момента оформления протокола о признании претендентов участниками торг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участия в аукционе претенденты представляют организатору торгов (лично или через своего представителя) следующие документ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  Заявка на участие в аукционе по установленной форме с указанием реквизитов счета для возврата задатка в 2 экземплярах, один из которых остается у организатора аукциона, другой – у претендент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Копии документов, удостоверяющих личность (для физических лиц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 для юрид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 В случае подачи заявки представителем претендента предъявляется доверенност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 Документы, подтверждающие внесение задатка с отметкой банка плательщи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орма заявки размещена на официальном сайте Администрации Фировского района: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ом составляется опись представляемых документов в двух экземплярах, один из которых остается у организатора аукциона, другой – у претендента.</w:t>
      </w:r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ма задатка 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УФК по Тверской области (Администрация Фировского района л/с 05363026070)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 получателя: ОТДЕЛЕНИЕ ТВЕРЬ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П 694501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К 042809001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платежном поручении в поле «Назначение платежа» указать: «Задаток для аукциона (п. Сосновка)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ток должен поступить на расчетный счет не позднее 12 марта 2015 год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Уведомление о победе на аукционе выдается победителю или его уполномоченному  представителю под расписку в КУМС и ЗО по адресу: Тверская область, Фировский район, п. Фирово, ул. Советская, д. 21, каб. 7  или высылается ему по почте заказным письмом в течение пяти дней со дня подведения итогов аукцион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Место и срок подведения итогов аукциона: пгт. Фирово, ул. Советская, д. 21, 3 этаж, (актовый зал) после завершения торгов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оговор купли-продажи земельного участка заключается продавцом с победителем в течение пяти дней со дня подписания протокола о результатах аукциона. В случае отказа победителя аукциона от заключения договора задаток ему не возвращается.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ект договора купли-продажи земельного участка размещается на официальном сайте Администрации Фировского района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смотр земельного участка на местности производится самостоятельно. Контактный телефон (48239) 3-14-65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Организатор вправе отказаться от проведения аукциона не позднее 03 марта 2015 год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Для ознакомления с иной информацией, в том числе с условиями договора купли-продажи, отчетом о рыночной стоимости земельного участка обращаться по адресу: Тверская область, Фировский район, п. Фирово, ул. Советская, д. 21, каб. 7  или по телефону (48239)3-14-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6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hyperlink" Target="http://www.glavafir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48:00Z</dcterms:created>
  <dc:creator>Имя</dc:creator>
  <dc:description/>
  <cp:keywords/>
  <dc:language>en-US</dc:language>
  <cp:lastModifiedBy>Имя</cp:lastModifiedBy>
  <cp:lastPrinted>2015-02-10T16:31:00Z</cp:lastPrinted>
  <dcterms:modified xsi:type="dcterms:W3CDTF">2015-02-10T13:47:00Z</dcterms:modified>
  <cp:revision>21</cp:revision>
  <dc:subject/>
  <dc:title>        Извещение о проведении аукциона</dc:title>
</cp:coreProperties>
</file>