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08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 распоряжением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Фировского района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jc w:val="right"/>
        <w:rPr/>
      </w:pPr>
      <w:r>
        <w:rPr>
          <w:b w:val="false"/>
          <w:sz w:val="20"/>
          <w:u w:val="single"/>
        </w:rPr>
        <w:t>№</w:t>
      </w:r>
      <w:r>
        <w:rPr>
          <w:b w:val="false"/>
          <w:sz w:val="20"/>
          <w:u w:val="single"/>
        </w:rPr>
        <w:t>10 от 19.01.2015 г.</w:t>
      </w:r>
    </w:p>
    <w:p>
      <w:pPr>
        <w:pStyle w:val="Style15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25» февраля 2015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19.01.2015года № 10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25.02.2015 года  в 10.0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участок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992"/>
        <w:gridCol w:w="709"/>
        <w:gridCol w:w="1284"/>
        <w:gridCol w:w="1260"/>
        <w:gridCol w:w="900"/>
      </w:tblGrid>
      <w:tr>
        <w:trPr>
          <w:trHeight w:val="25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., АО «Фировское»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</w:t>
            </w:r>
            <w:r>
              <w:rPr/>
              <w:t>69:36:0130502: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5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ля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ая зона объекта  электросетевого хозяйства напряжением  6-10 кВ ВЛ 10кВ №17 ПС Фирово на территории Фировского района Тверской област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ля сельскохозяйственного произво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ем заявок  на участие в аукционе осуществляется КУМС и ЗО  с 26 января 2015 года  по 19 февраля 2015 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20 февраля 2015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ОТДЕЛЕНИЕ ТВЕРЬ,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Фировское с/п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9 февраля 2015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оговор купли - 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 - 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 - 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1 февраля 2015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 - продажи, отчетом об оценке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29:00Z</dcterms:created>
  <dc:creator>Имя</dc:creator>
  <dc:description/>
  <cp:keywords/>
  <dc:language>en-US</dc:language>
  <cp:lastModifiedBy>Имя</cp:lastModifiedBy>
  <cp:lastPrinted>2015-01-16T11:29:00Z</cp:lastPrinted>
  <dcterms:modified xsi:type="dcterms:W3CDTF">2015-01-30T05:37:00Z</dcterms:modified>
  <cp:revision>4</cp:revision>
  <dc:subject/>
  <dc:title>        Извещение о проведении аукциона</dc:title>
</cp:coreProperties>
</file>