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27305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т 06.02. 2015</w:t>
      </w:r>
      <w:r>
        <w:rPr>
          <w:sz w:val="28"/>
        </w:rPr>
        <w:tab/>
        <w:t xml:space="preserve">           </w:t>
        <w:tab/>
        <w:t xml:space="preserve">       п. ФИРОВО</w:t>
        <w:tab/>
        <w:t xml:space="preserve">                                       </w:t>
      </w:r>
      <w:r>
        <w:rPr>
          <w:sz w:val="28"/>
          <w:u w:val="single"/>
        </w:rPr>
        <w:t xml:space="preserve">Nо 41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укциона на право заключения договора аренды нежилого помеще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Гражданским кодексом Российской Федерации, Федеральным законом от 26.07.2006 №135 – ФЗ «О защите конкуренции», Приказом Федеральной Антимонопольной службы от 10.02.2010 №67 от «О порядке проведения конкурсов или аукционов на право заключения договор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владения, пользования и распоряжения муниципальной собственностью Фировского района, утвержденным Решением Собрания депутатов Фировского района № 208 от 28.05.2008, с целью передачи имущества в аренду с учетом целевого назначения муниципального имущества:</w:t>
      </w:r>
    </w:p>
    <w:p>
      <w:pPr>
        <w:pStyle w:val="TextBody"/>
        <w:numPr>
          <w:ilvl w:val="0"/>
          <w:numId w:val="1"/>
        </w:numPr>
        <w:ind w:left="0" w:firstLine="360"/>
        <w:rPr>
          <w:sz w:val="24"/>
          <w:szCs w:val="24"/>
        </w:rPr>
      </w:pPr>
      <w:r>
        <w:rPr>
          <w:sz w:val="24"/>
          <w:szCs w:val="24"/>
        </w:rPr>
        <w:t>Провести 24 марта 2015 года открытый по составу участников и форме подачи предложений о цене аукцион на право заключения договора аренды нежилого помещения, общей площадью 29,9 кв.м., в т.ч. площадь кабинета 27,9 кв.м., расположенного по адресу: Тверская область, Фировский район, Фировское городское поселение, пгт. Фирово, ул. Советская, д. 35.</w:t>
      </w:r>
    </w:p>
    <w:p>
      <w:pPr>
        <w:pStyle w:val="TextBody"/>
        <w:ind w:left="720" w:hanging="0"/>
        <w:rPr/>
      </w:pPr>
      <w:r>
        <w:rPr>
          <w:sz w:val="24"/>
          <w:szCs w:val="24"/>
        </w:rPr>
        <w:t>Срок аренды 4 года 2 месяца.</w:t>
      </w:r>
    </w:p>
    <w:p>
      <w:pPr>
        <w:pStyle w:val="TextBody"/>
        <w:tabs>
          <w:tab w:val="clear" w:pos="720"/>
          <w:tab w:val="left" w:pos="426" w:leader="none"/>
        </w:tabs>
        <w:ind w:firstLine="14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Определить  начальную цену аукциона (начальный размер годовой арендной платы) в размере 75600 рублей, шаг аукциона (5 % от стартовой стоимости) 3780  рублей. </w:t>
      </w:r>
    </w:p>
    <w:p>
      <w:pPr>
        <w:pStyle w:val="TextBody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  Установить требования проведения аукциона на право заключения договора аренды нежилого помещения согласно документации об аукционе.   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Утвердить документацию об аукционе (приложение 1), форму извещения о проведении аукциона (приложение 2).                   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 Объявление о проведении аукциона опубликовать в районной  газете «Коммунар» и разместить на  официальном сайте Администрации Фировского  района. 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Фировского района </w:t>
        <w:tab/>
        <w:tab/>
        <w:tab/>
        <w:tab/>
        <w:t xml:space="preserve">      </w:t>
        <w:tab/>
        <w:tab/>
        <w:t xml:space="preserve">                                          Ю.В. Воробьев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0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06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5-02-09T11:06:00Z</cp:lastPrinted>
  <dcterms:modified xsi:type="dcterms:W3CDTF">2015-02-10T06:56:00Z</dcterms:modified>
  <cp:revision>3</cp:revision>
  <dc:subject>Birthday </dc:subject>
  <dc:title>Are You suprised ?</dc:title>
</cp:coreProperties>
</file>