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108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1</w:t>
      </w:r>
    </w:p>
    <w:p>
      <w:pPr>
        <w:pStyle w:val="Style15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Утверждено распоряжением</w:t>
      </w:r>
    </w:p>
    <w:p>
      <w:pPr>
        <w:pStyle w:val="Style15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Администрации Фировского района</w:t>
      </w:r>
    </w:p>
    <w:p>
      <w:pPr>
        <w:pStyle w:val="Style15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jc w:val="right"/>
        <w:rPr/>
      </w:pPr>
      <w:r>
        <w:rPr>
          <w:b w:val="false"/>
          <w:sz w:val="20"/>
          <w:u w:val="single"/>
        </w:rPr>
        <w:t xml:space="preserve">№     </w:t>
      </w:r>
      <w:r>
        <w:rPr>
          <w:b w:val="false"/>
          <w:sz w:val="20"/>
          <w:u w:val="single"/>
        </w:rPr>
        <w:t>от          .201 г.</w:t>
      </w:r>
    </w:p>
    <w:p>
      <w:pPr>
        <w:pStyle w:val="Style15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tyle15"/>
        <w:rPr/>
      </w:pPr>
      <w:r>
        <w:rPr/>
        <w:t xml:space="preserve">        </w:t>
      </w:r>
      <w:r>
        <w:rPr>
          <w:sz w:val="32"/>
          <w:szCs w:val="32"/>
        </w:rPr>
        <w:t>Извещение о проведении аукциона</w:t>
      </w:r>
    </w:p>
    <w:p>
      <w:pPr>
        <w:pStyle w:val="Style15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, открытого по составу участников и по форме подачи предложений о цене </w:t>
      </w:r>
    </w:p>
    <w:p>
      <w:pPr>
        <w:pStyle w:val="Style15"/>
        <w:rPr/>
      </w:pPr>
      <w:r>
        <w:rPr/>
        <w:t>«03» марта 2015 года</w:t>
      </w:r>
    </w:p>
    <w:p>
      <w:pPr>
        <w:pStyle w:val="Style15"/>
        <w:rPr/>
      </w:pPr>
      <w:r>
        <w:rPr/>
        <w:t>(</w:t>
      </w:r>
      <w:r>
        <w:rPr>
          <w:b w:val="false"/>
        </w:rPr>
        <w:t>распоряжение Администрации Фировского района от 23.01.2015 года № 17</w:t>
      </w:r>
      <w:r>
        <w:rPr/>
        <w:t>)</w:t>
      </w:r>
    </w:p>
    <w:p>
      <w:pPr>
        <w:pStyle w:val="Style15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jc w:val="both"/>
        <w:rPr/>
      </w:pPr>
      <w:r>
        <w:rPr/>
        <w:t>Функции по приему заявок и организации проведения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Аукцион по продаже земельного участка состоится 03.03.2015 года  в 10.00  по адресу:   п. Фирово, ул. Советская, д. 21, 3 этаж, актовый за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а аукцион выносится право собственности на земельный участок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900"/>
        <w:gridCol w:w="720"/>
        <w:gridCol w:w="1080"/>
        <w:gridCol w:w="1260"/>
        <w:gridCol w:w="900"/>
      </w:tblGrid>
      <w:tr>
        <w:trPr>
          <w:trHeight w:val="25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цена земельного участка,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, рублей</w:t>
            </w:r>
          </w:p>
        </w:tc>
      </w:tr>
      <w:tr>
        <w:trPr>
          <w:trHeight w:val="23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.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szCs w:val="28"/>
              </w:rPr>
      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пгт. Фирово, ул. Советская.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 xml:space="preserve">кадастровый номер </w:t>
            </w:r>
            <w:r>
              <w:rPr>
                <w:szCs w:val="28"/>
              </w:rPr>
              <w:t xml:space="preserve"> </w:t>
            </w:r>
            <w:r>
              <w:rPr/>
              <w:t>69:36:0070205: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5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31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5650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живания магазина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 находится в аренде у Ниловой Л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2600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>Срок, место и порядок подачи заявок на участие в аукционе и определения участников торг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Прием заявок  на участие в аукционе осуществляется КУМС и ЗО  с 02 февраля 2015 года  по 26 февраля 2015 года с 9.00 до 13.00 по адресу: п. Фирово, ул. Советская, д. 21, каб. № 7, тел. (48239)3-14-65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пределения участников аукциона, рассмотрение заявок и документов претендентов на участие в  аукционе по продаже земельного участка состоится 27 февраля 2015 года в 14.35 часов по адресу организатора торгов в кабинете № 23. Претендент приобретает статус участника торгов с момента оформления протокола о признании претендентов участниками торг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участия в аукционе претенденты представляют организатору торгов (лично или через своего представителя)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 – у претенден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 для юрид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 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 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рма заявки размещена на официальном сайте Администрации Фировского района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ом составляется опись представляемых документов в двух экземплярах, один из которых остается у организатора аукциона, другой – у претендента.</w:t>
      </w:r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задатка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Банк получателя: ОТДЕЛЕНИЕ ТВЕРЬ, г.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для аукциона (п. Фирово)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олжен поступить на расчетный счет не позднее 26 февраля 2015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и срок подведения итогов аукциона: пгт. Фирово, ул. Советская, д. 21, 3 этаж, (актовый зал) после завершения торгов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Договор купли - продажи земельного участка заключается продавцом с победителем в течение пяти дней со дня подписа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договора купли - продажи земельного участка размещается на официальном сайте Администрации Фировского района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Победитель аукциона самостоятельно и за собственный счет регистрирует договор купли - 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рганизатор вправе отказаться от проведения аукциона не позднее 20 февраля 2015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Для ознакомления с иной информацией, в том числе с условиями договора купли - продажи, отчетом об оценке рыночной стоимости земельного участка обращаться по адресу: Тверская область, Фировский район, п. Фирово, ул. Советская, д. 21, каб. 7  или по телефону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5:25:00Z</dcterms:created>
  <dc:creator>Имя</dc:creator>
  <dc:description/>
  <cp:keywords/>
  <dc:language>en-US</dc:language>
  <cp:lastModifiedBy>Имя</cp:lastModifiedBy>
  <cp:lastPrinted>2015-01-26T09:25:00Z</cp:lastPrinted>
  <dcterms:modified xsi:type="dcterms:W3CDTF">2015-01-28T05:16:00Z</dcterms:modified>
  <cp:revision>4</cp:revision>
  <dc:subject/>
  <dc:title>        Извещение о проведении аукциона</dc:title>
</cp:coreProperties>
</file>