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_40_ от __06.02 .2015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_40_ от __06.02 .2015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в лице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  <w:t>земельный участок с кадастровым номером 69:36:0160902:254, общей площадью 569 кв. 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 п. Сосновка, ул. Школьная, участок расположен в 100 м по направлению на северо-запад от д. №8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в случае признания победителем аукциона заключить с Продавцом договор 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и уплатить Продавцу стоимость земельного участка, установленную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в лице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  <w:t>земельный участок с кадастровым номером 69:36:0160902:254, общей площадью 569 кв. м., с разрешенным использованием: для ведения личного подсобного хозяйства; Местоположение земельного участка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ельское поселение, п. Сосновка, ул. Школьная, участок расположен в 100 м по направлению на северо-запад от д. №89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>№_      , 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в случае признания победителем аукциона заключить с Продавцом договор 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и уплатить Продавцу стоимость земельного участка, установленную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13:50:00Z</dcterms:created>
  <dc:creator>Катя</dc:creator>
  <dc:description/>
  <cp:keywords/>
  <dc:language>en-US</dc:language>
  <cp:lastModifiedBy>Имя</cp:lastModifiedBy>
  <cp:lastPrinted>2014-03-15T15:31:00Z</cp:lastPrinted>
  <dcterms:modified xsi:type="dcterms:W3CDTF">2015-02-10T13:43:00Z</dcterms:modified>
  <cp:revision>6</cp:revision>
  <dc:subject/>
  <dc:title> </dc:title>
</cp:coreProperties>
</file>