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 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40-1_ от __20.02. 2015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 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40-1_ от __20.02. 2015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>земельный участок с кадастровым номером 69:36:0100201:102, общей площадью 1160 кв. м., с разрешенным использованием: для индивидуального жилищного строительства. Местоположение земельного участка установлено  относительно ориентира, расположенного за пределами участка. Ориентир жилой дом. Участок находится примерно в 150 м от ориентира по направлению на север. Почтовый адрес ориентира: Тверская область, Фировский район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Рождественское с/п, д. Софиевка, д. 3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нформационном  сооб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 а также порядок проведения аукциона, установленный статьей 38.1 Земельного Кодекс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>земельный участок с кадастровым номером 69:36:0100201:102, общей площадью 1160 кв. м., с разрешенным использованием: для индивидуального жилищного строительства. Местоположение земельного участка установлено  относительно ориентира, расположенного за пределами участка. Ориентир жилой дом. Участок находится примерно в 150 м от ориентира по направлению на север. Почтовый адрес ориентира: Тверская область, Фировский район,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</w:rPr>
                        <w:t>Рождественское с/п, д. Софиевка, д. 30</w:t>
                      </w:r>
                      <w:r>
                        <w:rPr>
                          <w:sz w:val="16"/>
                          <w:szCs w:val="16"/>
                        </w:rPr>
                        <w:t xml:space="preserve"> 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нформационном  сооб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 а также порядок проведения аукциона, установленный статьей 38.1 Земельного Кодекса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6:00Z</dcterms:created>
  <dc:creator>Катя</dc:creator>
  <dc:description/>
  <cp:keywords/>
  <dc:language>en-US</dc:language>
  <cp:lastModifiedBy>Имя</cp:lastModifiedBy>
  <cp:lastPrinted>2015-02-24T10:22:00Z</cp:lastPrinted>
  <dcterms:modified xsi:type="dcterms:W3CDTF">2015-02-24T07:23:00Z</dcterms:modified>
  <cp:revision>10</cp:revision>
  <dc:subject/>
  <dc:title> </dc:title>
</cp:coreProperties>
</file>