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97 от 19.11.2015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№ </w:t>
                      </w:r>
                      <w:r>
                        <w:rPr>
                          <w:sz w:val="18"/>
                          <w:szCs w:val="18"/>
                        </w:rPr>
                        <w:t>297 от 19.11.2015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00701:160, общей площадью 614 кв. м., с разрешенным использованием: малоэтажная жилая застрой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Местоположение земельного участка установлено относительно ориентира, расположенного за пределами участка.  Ориентир дом. Участок находится примерно в 32 м от ориентира по направлению на север. Почтовый адрес ориентира: Тверская область, Фировский район, Рождественское  сельское поселение, д. Яблонька, д. 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00701:160, общей площадью 614 кв. м., с разрешенным использованием: малоэтажная жилая застрой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Местоположение земельного участка установлено относительно ориентира, расположенного за пределами участка.  Ориентир дом. Участок находится примерно в 32 м от ориентира по направлению на север. Почтовый адрес ориентира: Тверская область, Фировский район, Рождественское  сельское поселение, д. Яблонька, д. 35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5-05-12T12:31:00Z</cp:lastPrinted>
  <dcterms:modified xsi:type="dcterms:W3CDTF">2015-11-20T06:59:00Z</dcterms:modified>
  <cp:revision>19</cp:revision>
  <dc:subject/>
  <dc:title> </dc:title>
</cp:coreProperties>
</file>